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gistration FORM for *THE* Rumor Door (TRD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  State: ____  Zip: __________  Your Age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  BBS Phone Number: (____)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BBS operation: ___ hours      Primary Modem Model/Speed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# of your current TRD copy: v__-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you use any of the following OSs (check all that 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 you use any of the following products by Justin Shirk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RGFil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R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RGUM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F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mail networks (if any) does your BBS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FidoNet   __: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CNet    __: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nterNET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 (list all with address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 you want updates of TRD to be sent to you 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Yes  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, how?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ments on TRD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thod of registration payment: [  ] Check  [  ] Cash  [  ]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 Cut Here ]---[ Cut Here ]---[ Cut Here ]---[ Cut Here ]---[ Cut Here ]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entire completed form with your $5 in an 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Ru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31 Marily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phrata, PA 175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: TRD re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 not responsible for lost money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Updates to registered users will ALWAYS be available on Sub Z�R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cs.  Refer to RUMOR.DOC for information on how to log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