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RGGUE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: Dennis Jos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GUEST is a utility for Renegade BBS's to 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keep up a "GUEST" account on your BBS.  RGGUEST will reset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count each time you run it (recommended after each log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to see exactly what it does.  RGGUEST allows you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user's amount of credits, password and time lef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shareware or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hareware.  Send me what you think it's wor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worth a buck, send me a buck, if you think it's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, then send me that (I'm expecting THAT any day now)!  I'm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ake a living or anything, but I don't believe in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if they are unregistered.  At the end of this .DOC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can print out and send to me for registration. 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all your BBS as proof that it's been recieved and take a look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you a new version if I've writt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create an account for the guest user.  Usually,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GUEST" is used, though you can use whatever name you want. 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user's access levels t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)  No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2)  No Ratio/Fil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Video Emulation to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Can't P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Can't Play "Door"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Can't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Can'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Can't use th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This users "number of times logged on" will remain at ZERO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RGGUEST does this for a reason.  If it didn't, the gu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prompted for his/her birthdate after so many calls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ndesi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 Use this so that the guest user won't have to upload, usual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be on for support of some sort, and will not wan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order to d/l.  RGGUEST, when run, will take the "downloa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" and add it to the "total downloaded K," and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bers of downloads," and "number of logons."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from being imposed, such as "# of d/l's per day," "D/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for today," and "Times logged on 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mine looks lik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name : GUEST                         L. Security 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eal name : Guest                         M. D Security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ddress   : Guest                         N. AR:------G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ity/State: Guest Caller, US              O. AC:-----*P-K-/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Zip code  : 11111-1111                    P. Sex/Age   : M24 (01/01/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ysOp note:                               R. Phone num : 111-111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Birth Stat: guest                         T. Last/1st  : 02/03/94 (12/0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Job       : guest                         V. Locked out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Reason    : guest                         W. Password  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tatus    : [DEL] [TRP OFF] [LOCK] [ALRT] X.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QWK setup : ZIP                           Y. Start Menu: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records- TC:0        TT:1        CT:0        TL:60       TB: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il records- PB:0        PV:0        FB:2        W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records- DL:0-0k                 UL:0-0k                 DT:0-0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f records- EM:Auto     CS:Yes      PS:Yes      CL:Yes      ED: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bs records- CR:250      DB:0        BL:250      ED:Never    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RGGUEST, run it with CONFIG as a switch (RGGUEST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ll come up and ask you information.  First,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file (In your DATA directory).  Next, fill in the RE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user (normally, "GUEST").  Then, it'll ask you for "Amount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guest user.  This serves two purposes, first of all, it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enough access to logon, and stay on for their amount of tim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based on a credit system), and it keeps them from los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email, etc.  The DEBIT field will be reset to zero when ru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om building up.  After that, you'll be prompted for a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user.  In case you get some moron on that decides it'll be fun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guest users password, or he happens to log-on on the date 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ssword, it'll be reset back to what you have specifi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log-off and RGGUE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 for configuration.  Just run it now!  Set it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run after each user, or if you're feeling real ambitiou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 up to shell out and create a file when guest logs on (off th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something, (i.e. ECHO LALALA &gt;GUESTWAS.ON), and hav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eck for the existence of this file, and run only if it exis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f you need to get a hold of me, here's how!!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gacy BBS, (904)286-6429, 14.4Kbps (I'm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-   1:3608/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Cnet -    85:881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SNnet -   50:270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RGGUEST, hope ya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GGUEST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        BBS Name 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        BBS Phone # : (___)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                             Networ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 : _____________________            are in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: ___________________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 being sent 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nhancement do you think would make this program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 :   Dennis Jos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30 Suwannee #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ndall AFB, FL  34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RGG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v1.00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