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Backup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93 by Cam Macph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Renegade Backup is not responsible for �an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o to the use or miss-use of this program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ackup is copyrighted (c)1993 by Cam Ma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copyrighted (c)1993 by Cam Macph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negad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enegade Backup for a friend who needed a renegad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riginal Idea by Sledge Hammer of Celerity Utilities D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ackup is written and compiled unde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Renegad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ackup requires you to have either ARJ.EXE or PK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Either one will work fine. Other tha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hink of anything els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RENEBACK.EXE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figuration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in Renegade Path : D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-B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- The path were RENEGADE.DA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- The Second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mpression Format 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Month/Day in File Name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Backup D:\RENEGADE\MENU\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Backup D:\RENEGADE\DATA\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ackup D:\RENEGADE\MISC\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Backup D:\RENEGADE\MSGS\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ackup D:\RENEGADE\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Destination Backup Path     : D:\RENEGADE\BACKU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-H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- Toggles .ARJ or .ZIP formats fo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- This option will create the backup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date in the nam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e is 04/03/93 then the file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GB0403.ZIP instead of just RGBA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- Backup Renegade's MENU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- Backup Renegade's DAT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- Backup Renegade's MISC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- Backup Renegade's MSGS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- Backup the MAIN Renegade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- Destination of the RGBA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enegad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ackup is simple. To execute it type RENEBACK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o configure it type "RENEBACK /C" without the quotes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Renegade Backup as an Renegade external event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#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Act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  : Renegade Backup -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hed. type  :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ent data   : RENE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ff hook time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ec. time   : 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sy during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oft event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un if miss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ast day exec: 1 day(s)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ays active  :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ode number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you have RENEBACK.EXE in the main renega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 - * Fixed some runtime errors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Message Back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around some of the fad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tally re-wrote the setup from scratch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he RENEBACK.DAT. The SETUP part of REN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ooks very much like Renegade's System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bility to use ARJ or ZI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DESQview, on some syst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 RENEBACK under DV it would crash with a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error. I fixed it by making RENEBACK detect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it does instead of using the FADEIN/FADEOU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just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with the Renegade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in the config to use Month/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filename, For example if the date was 04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backup file would be RGB0403.ZIP or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you may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See below. Thanks go out to Darrell Hood and Mik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's Castle BBS [206] 895-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egs ONLINE +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4.4k v.3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