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ble Login for Renegade 10-5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rising [iLLNESS RG Division Seni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here's my new mod of the month. This is a two parter thoug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econd part, the first part was released last month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t in this one for you.  This mod is used when a user log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oard, the first menu that they are taken to, will be this on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have a choice to login as normal, speedy logon, file newscan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can, or to configure their logon (this months addition to the m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 pretty simple mod, but its nic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ZIP         3,700k   05-30-95  10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ZIP         2,024K   05-22-95  0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MENU.ZIP file into your menus directory (hit yes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5.MNU), and the MISC.ZIP into your misc files directory,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toggle off the automessage from being shown when a user log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in the system toggles in this system configuration menu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do it,  but before you install this mod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installed last months first part to this (UG-LOGIN.ZIP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orrespon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comments or questions, or just want to praise m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standing modding abilities =), leave me some internet e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rising@outpost.com.  Later d00dz!  Oh yeah, if you are gonn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round, make sure you leave my name somewhere,  or els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and hunt you down like the mangy dog that you are. 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ook my board down, so don't call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