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Documentation             FfejChat! v2.2               By Ffej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3 Jeff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$10 registration fee is REQUIRED after a 4 week trial perio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&gt;Violent Playground (908)/920-7920 14.4k v32bis&lt;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-&gt;400 megs, open all the time, etc etc&lt;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I.  Features, Changes, Corrections and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I.  Setting It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V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Note for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. 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I.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I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ejChat! replaces that old boring way of chatting that m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programs provide you with.  You may even like it enough to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external chat program, if you are using one.  FfejChat!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method for chatting with your users.  It separat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wo parts, one for the Sysop to type in and one for the User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section III for information on setting up FfejChat! to me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  FfejChat! is ready to run with a sample 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ANSI file for those of you who want to get it running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 hope that these documents don't loose you too much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on the door and being the programmer of it, I find that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sy to skip over some of the very basic stuff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ideas on this or any other FfejWare? product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ched at the numbers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II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is release these are the included features on Ffej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ysop Paging w/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ysop available detection with Scroll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SCII/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ible remotely, while chatting and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nfigurable ANSI c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arrier Los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cal Sysop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and User color for alphabet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and User color for non-alphabet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and Enter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line (left, right and center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Name  (left, right and center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and Enter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finable Status Messag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ing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ype textfile to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nfigurable color and character used for cha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ox definitions for Sysop and User typ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nfigurable Log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mote and Local 'hotkey' to switch to a new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ordwrapping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-Line Sysop help screen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80x50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ildcards allowed for .CFG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Corrections and Deletions from v2.0 (Previous releas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EW SERIAL ROUTINES!  ** NO MORE LOCKUPS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80x50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ildcards can be used for .CFG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ser can no longer abort the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24 line ANSIs should work,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one that I can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ordwrapping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ptimization for 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been having many difficulties getting Avatar to work properly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s I am using are horrible, or Pascal is filtering ou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My next step is to test the drivers in assembly and see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II - Setting It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F YOU ARE NOT IN ANIMATION MODE WITH THE ANSI DRAWING PROGRAM YOU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RE USING TO CREATE YOUR ANSI FILES, SAVE IT AS A BLOCK!  TO DO THI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 THEDRAW, HIT ALT-B, MARK FROM THE UPPER LEFT CORNER OF THE SCREEN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O THE LOWER RIGHT CORNER OF YOUR ANSI!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ALSO SAVE THE ANSI WITH A LINE LENGTH OF NO MORE THAN 80 COLUMNS!    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ejChat! is fairly simple program to set up,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handy.  Some kind of ANSI drawing program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however to draw your own ANSI chat screen.  Your FJCHAT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however include a few screens already made for you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se pre-drawn screens.  Now, for setting it up.  Ffej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JCHAT1.CFG for the default configuration file, but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 want, when loading FfejChat! simple use the /C: switch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you wish to use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JCHAT22 /C: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FfejChat! is as easy as typing CONFIG.EX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package and it aides you in configuring FfejChat!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  A brief description of how to use CONFIG.EX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a previous version of FfejChat!, v1.2 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remake new .CFG file(s).  I do not current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convert the old .CFG to the new v2.0 format.  If you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however to register the software, I will be more than gla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nfiguration program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IV 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BBS does not create a DOOR.SYS file but will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mand line, you can use the command line to pass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fejChat! through the command line instead of us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Entry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:      text      Configuration file, defaults to FJCHA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      letter    Override door file type specified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      text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:      text      Graphics Mode (1 or Y fo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     1-9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      0-4       Port number, 0-4 are supported (0=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      number    User time left in minutes.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GE    ----      Used to page the sysop, use from menu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JCHAT22 /C:FJCHAT1.CFG /P:1 /PAGE /F:JEFF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ad the configuration file 'FJCHAT1.CFG' use 'Jeff Miller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, use com port 1 and will PAGE the sysop rather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the user's name is the LAST parame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NODE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multi-node system and write a DORINFOx.D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specify what node you are on using the /N: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 If you are running a multi-node system and do not use DORIN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are not required to use the /N: parameter.  If you do use the 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however, and use a door file such as DOOR.SYS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x.SYS where x is the specified node number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N:.  You will then be required to rename your DOOR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x.SYS.   Here is an example for renaming DOOR.SYS to DOORx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assumes that when the door batch file is call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on the line is the node number, if not replace the %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osition of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DOOR.SYS DOOR%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DOORS\FFEJ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JCHAT22 /C:FJCHAT1.CFG /N: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V -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can be used while you are chatting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: Display On-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2: Toggle between ASCII/ANSI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: Load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4: Sysop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5: Type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6: Redraw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7: Redraw syso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7: Clear syso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8: Redraw us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8: Clear us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9: Change Scrol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10: Force user off.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: Exit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V: Load altern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VI -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ue between 0 and 127 is expected.  A formula is use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. If you want black as a background, then j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0-15, otherwise to figure the background color,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= foreground color + (background color *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black on red, this is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=  0 + (4 * 16) =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colors are chosen for the given background color i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ground colors are equal, so if you want a random col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le background, you would choose purple on purple, which is color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(0) will pick a random color with a black foreground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normal color palette, most widely used, here's a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- black      01 - blue     02 - green    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- red        05 - purple   06 - brown    07 - Lt.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- Dk. Grey   09 - BLUE     10 - GREEN    11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RED        13 - PURPLE   14 - YELLOW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colors are low intensity. UPPER CASE COLORS ARE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VII -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NOTIC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v2.0 of all FfejWare?, registration pr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ut $5 from the previous cost.  That means that this program is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, $5 cheaper from the required registration cost for v1.0 and v1.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encourages the many unregistered users of all FfejWare?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spent many hours writing,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as ShareWare.  You have a four week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to try this software out, and after the end of four wee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Discontinue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however to DISTRIBUTE this software only after y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his software is a $10 one time fee, meaning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and new releases will be FREE!  Your registration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Gives you specific legal rights to use my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Encourages me to write updat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Compensates me for the MANY hours of work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ovide sysops with a quality program they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useful as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Make changes to the sourcecode for your own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you call the FfejWare? support BB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software, mail the following information to 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$10 check or money order, payable to 'JEFF MILL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, BBS name and phone number, home phone number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, and any comments you have about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information to the following address.  Cash is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can not be responsible for any mail that is 'claimed'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ff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6 B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ck, NJ 08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ways use the FFEJWARE.REG is you didn't delete that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LL FfejWare? products is available curren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ent Playground, the home of Ffej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&gt;Violent Playground (908)/920-7920 14.4k v32bis&lt;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-&gt;400 megs, open all the time, etc etc&lt;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oice Support : (908)/920-8967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F YOU WOULD LIKE TO BE A DISTRIBUTION SITE FOR FFEJWARE? PRODUCT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STATE SO WHILE REGISTERING, OR, CALL MY SUPPORT BBS LISTED ABOV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