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download door for ANY BBS that creates th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?.DEF door drop file. Files may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isk or magnetic disk. Features include: up to 100 disk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00 file areas per disk, maintains it's own user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requests from offline disks, full multi-nod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batch downloads from within the door, file tagging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earch single or all disks, ZIP and text file viewer,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BS ads into ZIP files, Wildcat BBS support,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automatic request manager/editor program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configurable user limits, chat mod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both in DOOR.SYS which can be rea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types, and in USERINFO.DAT which is read back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rded in the main 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EZ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dcat BBS support. Writes download info back to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 or on the DOS path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automatically passed to DSZ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has chosen X, Y, or Zmodem. Non-standard por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, and Zmodem MobyTurbo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DOOR.SYS or DORINFO?.DEF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RQ number, IO base address, and interrupt v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nually to handle non-standard ports. Handles any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16550AFN. Does not require or use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compatible with a 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shareware with a $25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ZIP are NOT required f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CFG file to meet your nee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VERBS below for description of each option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ZROM.CFG that does not begin with a letter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begin with semicolons, for example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pare an ASCII text file list for each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. These are often included on the CD-ROM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little or no modification. Keep the lists in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or on the CD-ROM. The first line of each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EZ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 ANY BBS. Uses DOOR.SYS or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EZ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or the program will not run. Try to keep these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for these files are described below.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runs single-disk mode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lti-disk mode is selected by using extension .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?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RINFO1.DEF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uses the door drop file extension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drop file to read. If the extension is .SYS t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it is a DOOR.SYS type. If the extension is 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assumes it is a DORINFO?.DE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MULTI-DISK MOD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EXE and it must be kept here. Unzip the MULTI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ZROM.MAS is contained in the MULTI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EXE   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EZ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setting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See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ction above for the 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runs multi-disk mode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?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RINFO1.DEF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uses the door drop file extension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drop file to read. If the extension is .SYS t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it is a DOOR.SYS type. If the extension is 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assumes it is a DORINFO?.DE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ZROM.MAS is found in the current directory, then multi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 If EZROM.CFG is found, 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EZROM.CFG for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mode. If you use multi-disk mode, t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ust be use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EZROM.CF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and multi-disk mode. The program r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if it begins with a configuration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modified as directed by the command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anything other than a letter, it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 comments are on lines beginning with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refore ignored. The commands are NOT case 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spelled correctly. The order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important except for the DISKS and ARE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disk mode, many of the same configuration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EZROM.MAS. The configuration commands in EZROM.MA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emory when the program starts. When a disk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, the EZROM.CFG file for that disk is read.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from a disk menu, program startup value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Most of the configuration commands can 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oth) the master EZROM.MAS or the disk specific EZ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the master prevail when the program is at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for each disk prevail whenever that disk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Some of the commands are only read once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-12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-12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-12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-12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-12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-12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-12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-12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CFG, but it is used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multi-disk mode. It is used to signify bo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 of a list of file areas. The example above shows 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but you can have as many as 500 file areas per dis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file area per line. The first line is file are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EZ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2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4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5   0   C:\CDROM\DISK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N   &gt;5   0   C:\CDROM\DISK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REQ  &gt;5   0   C:\CDROM\DISK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REQ  &lt;20  0   C:\CDROM\DISK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=30  0   C:\CDROM\DISK5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5   0   C:\CDROM\DISK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Q, S, or U since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ptions on the main menu. But you may use words of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racters that begin with Q, S, or U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 use a number to indicate each disk 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EZ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EZ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EZ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EZ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EZ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CopyToMag ON. This is the hold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if CopyToMag is ON. The program als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 file list here in all cases. This lis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1.LST where the 1 indicates the node number.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its own housekeeping and deletes the copied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Just the copied files are deleted. Any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this directory will NOT be deleted. In local mod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copied here and the descriptions are added to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. If no FILES.BBS exists, one is crea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EZ-ROM updates the time on lines 18 and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line 12 of DORINFO?.DEF. On some systems, the 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the time used in the door and if FixTime is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"charged" double the amount of time spent in EZ-RO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 Lines which contain this exact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ct position are colorized and assigned a tag letter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contain this character at this positio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ader lines or extended description lines.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f many different styles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EZ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EZ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disk, Multi-node, Batch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ese 4 configuration commands control how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3.ZIP   110,330  01-31-94  EZ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color numbers are: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works just like the four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optional header section at the top of a file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78 characters will be displayed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use in either multi-disk or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if the file is actually there and it's size/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the CD-ROM will not be read during file tagg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and date will be read from the file list.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tagging operation and reduce the load on the CD-ROM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ed systems. OFF should work well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ave accurate file sizes and are in a format where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columns 9 to 21 (default) or in the posi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ize command. Note that if the file size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, a caller could exceed his daily byte or time limit. If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ile size cannot be read from the list, then a defaul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kilobytes is used. If this command is used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used in EZROM.CFG,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EZ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line 20. This command overides the value passed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DORINFO?.DEF EZ-ROM starts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EZ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EZ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used in determining whether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The default is 30. If a download takes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estimated download time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Allowable range is from 1 to 255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 or percent sign on the command line. Just th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means 30 percent. Please consider that setting th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callers being "charged" for failed download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o high may allow some callers to downloa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ZROM.CFG. In EZ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EZROM.CFG in the DISKS section. In EZ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EZROM.MAS file, all of my EZ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EZ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EZ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EZ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file. The only difference between the 2 EZ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EZ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and also to ALL of the EZ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file then it applies to just that one EZ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EZ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EZ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f collision protection is set by this comman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Sets the maximu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hat the door will wait for a busy CD-ROM driv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door will wait for up to 30 seconds before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empted disk read operation and sending a message of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When EZ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command in the same configuration file is dele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feature in case old flags are orphaned by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problem. The default is 30 minutes which mea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any flag older than 30 minutes. The system clo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must be synchronized in order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is recommended that you set this value to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ystem time difference between any 2 network nod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C system clocks will drift out 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. It is intended for use with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an be used to swap disks in some Pione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s. It is likley that this comm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f you use more than one Pioneer drive and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rive letters. But you can use it for any purpose you cho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foreBat command for a batch file that runs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hard drive. If you use a BusyFlag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just prior to execut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? in DORINFO?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EZ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EZ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EZ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EZ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EZ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EZ-ROM. If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EZ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EZ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EZROM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OR.SYS. The number files/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is read from EZROM.DAT since DOOR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requests. This command shoul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using DORINFO?.DEF becaus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EZ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ROM.DAT only since DOOR.SYS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This command should not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DORINFO?.DEF because DORINFO?.DE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DOOR.SYS. So even though EZ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DOOR.SYS, this information is not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The caller can re-enter the door several tim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his daily limit. The solution is to s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o the downloads today information is read from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per limits will be enforced. If you use DORINFO?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t DATABAS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COMBINED command should be used if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/bytes downloaded today to be calculat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DOOR.SYS and EZROM.DAT. In this case, if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10 downloads per day in EZ-ROM, but had already download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BBS, then the caller would only be allowed 4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does not pass the correct number of files/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OR.SYS then you should use DATABASE INTERNA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EZ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EZ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EZ-ROM. The size of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EZ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EZ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EZ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 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Wildcat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OOR.SYS. Some may wish to overid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nd specify special limits for inside EZ-ROM on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mits are specified in DORINFO?.DEF, then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se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EZ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the 10 is the callers security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is the ratio to enforce. You may use one of these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line to set a separate ratio for each security level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word ALL in place of a security level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will apply to ALL callers. If the call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. This ratio is computed after each successful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ing the total number of downloaded files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files. For computational purposes, 1 upload is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0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Default is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ty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A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EZ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? in DORINFO?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%F IN (%1\*.ZIP) DO PKZIP2 %%F -K -Z &lt;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EZ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EZ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is ALWAYS hardware (RTS/CTS) unless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 Hardware flow control is better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If you use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?.DEF. Use of this command overides th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VECT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R (Interrupt Service Routine) vector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lly automatic based on the standard IBM P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selected com port numbe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ides this value and forces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8 to 1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112 to 119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EZ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status information that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 lines of the local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33 Min   3/10   #135   Sec:30   Node:1   Com2   14400   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own, USA               999-999-9999             Night Owl 12 -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 --- The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Min ------- The amount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5 --------- User file record number for thi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30 -------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-------- The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K --------- The current amount of free memory lef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own, USA - The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-999-9999 - The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2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status of the current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use DOOR.SYS then EZ-ROM reads all require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OR.SYS, so it will work fine on any BBS typ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 This is generally thought of as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ile. Some systems (Wildcat, Spitfire, RBBS, GAP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s) can generate DOOR.SYS directly, oth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. When EZ-ROM terminates (for any reason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n updated version of DOOR.SYS, so if your BB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on return from a door, the call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I think GAP BBS is one of the few BBSs that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ack DOOR.SYS. Wildcat reads back USERINFO.DAT and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update the informa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can also run well with a DORINFO?.DEF file.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?.DEF then it will not be possible to pas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BBS since DORINFO?.DEF does 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Z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, 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should select &lt;Y&gt;modem in EZ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search for "-94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F YOU NEED HELP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rites many (but not all) error conditions to file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 Che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 BBS and leave 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ERROR.LOG files created by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ZROM.MAS and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OOR.SYS or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then p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in 24 hours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25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Z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Wildcat BBS, the number of files/bytes down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USERINFO.DAT which is then read back by Wild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download databas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EZ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 on my BBS, in FidoNet (Wildcat echo), Spitfire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-ROM echo)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ROM 1.3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EZ-ROM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EZ-ROM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 May  31, 1993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 Jan  31, 1994 -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based on the same base source code as EZ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specifically for use on Spitfire BBS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EZ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Z-ROM and SF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1.30 is the equivalent of EZ-ROM 1.3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