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 M O D E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Transf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pli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chard B.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GRAM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303) 440-07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cember 31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Let me get this over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-DOS is a registered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, IBM-PC, IBM-XT, AT, are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tional Business Machines, Inc. WILDCAT!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demark of Mustang Software. XMODEM is a public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-transfer protocol developed by Ward Christen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MODEM is released into the public domain. As wit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c-domain protocols, you are advised tha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 warranty of any kind. The source-code is provid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may determine for yourself if this progra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 a useful purpose. It is written in Microsoft M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y-language using good standards of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actice. It does not use any strange or "undocumen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of the MS-DOS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UPLOAD THIS FILE (The ARC file) to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systems as you can so that it get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MODEM is a new file-transfer protocol developed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n "external protocol" on BBS systems and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s using the IBM-PC/AT/XT structure and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-transfer system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     16-bit CRC for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     File size is exactly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     Data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     Rapid host/remote synchro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     Variable-length transmission blocks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ere are few errors, increase to 8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-byt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     Flow control (automa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     Hangup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     Aborted files ar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     Files being overwritten are 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.OLD", rather tha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     COM1 - COM4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     Interrupt on received characters allow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be received while the previous b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ing written to disk. This provide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inuous data transmission withou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its between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JMODEM Protocol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MODEM is not for everyone! It does not have any pret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s to dazzle the user. It is designed to maximiz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of data that can be transferred in a given time (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uce telephone cost). It does this by sending very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s of data and encoding (compressing) the data wher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. Since long blocks of data are subject to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 errors, a 16 bit CRC is used to determin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integrity. As many as ten retries are made if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correctly received. If you have a noisy tele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it, you will find that JMODEM will abort more of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e XMODEM protocol which sends very short blocks.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version that will be downward-compatibl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version is being developed that will do "heroic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ies and will even go down to a 16-byte block-length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's what is necessary to get the data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synchronization between the remote computer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 are established, JMODEM paints a status block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that shows how the file transfer is going. The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shows the block being transmitted (or the last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ived), the length of the block, and the total bytes h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transmitted (or received). A special synchroniz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is used so that the first block is not thrown a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happens so often in XMODEM type routines.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chronization routine, where the host is waiting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to enter the proper file parameters (a 30 second wai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bort immediately by sending a control X (^X).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 file transfer begins, ie. when you see the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on the screen, no input from the keyboard is po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ble. You send a control BREAK to abort the transmi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^C). In this case, the program will abort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being sent/received is complete. This could take 15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seconds with long blocks so be pat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vent that carrier is lost (the user disconnected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-transfer program will also abort. This, too,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as long as 15 seconds. JMODEM has logic to determin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m carrier was present when it started. Thi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you to transfer files between computers with a w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having to tie the RLSD lead 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it work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lock size starts out at 512 bytes (or the actual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ile -- whichever is less). To this is added a 6-by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head. If the block transfer occurred withou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ies, the block length is increased by 512 bytes to 10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. As long as the transmission was successful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urring any re-tries, the block-length increases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of 8192 bytes. There is still the same 6-by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head so the maximum block length will actually be 81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. Any time there are retries, the block length (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new string) is decreased by 512 bytes. The string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is never reduced to less than 512 bytes du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JMODEM Protocol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. When the last bytes are read from the fil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length may be as little as 7 bytes (one data by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us the 6 byte overhead). The file size as received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ly the file size as transmitted. XMODEM will "round-up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size to the next higher block. This means that M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's COMP (compare) will always fail when you attemp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files that have been sent by XMODEM and m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file is read, an attempt is made to com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using the well-known RLL process where multiple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ompressed into a 4-byt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stance a string that looks like this (hex)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0 A0 A0 A0 A0 A0 A0 A0 A0 A0 A0 A0 A0 A0 A0 A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s compressed into thi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 0F 00 A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|  |  |__________ Byte to repe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|  |_____________ High byte of repeat leng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|________________ Low byte of repeat leng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___________________ Sentinel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ntinel-byte (BBH), when encountered in a data stre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get expanded to four bytes. Therefore, it is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"compressed" data string to actually be long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iginal. If this occurs, the original string is 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than the longer encoded one. Since the kind of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can be different from block-to-block, it is necess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nd a control-byte along with the data so the rece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d determine how to operate on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control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 02 00 0B 01 02 03 04 05 06 07 08 09 0A .... 0A E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|  |  |  |                                 |  |_ CR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|  |  |  |                                 |____ CR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|  |  |  |______________________________________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|  |  |_________________________________________ re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|  |____________________________________________ contr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|_______________________________________________ leng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__________________________________________________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bytes are used for the string length and two byt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for the CRC. As is standard in memory, the high-by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s "to people using DEBUG" swapped with the low byt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is transmitted exactly as the memory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ngth (a word) begins the string so the receiver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exactly how may bytes to 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rol byte is bit-mapped to 8 possibilities. The o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importan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RMAL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JMODEM Protocol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RESSED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 OF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now the receiver "knows" what to do with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RC is generated using this polynomi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=  X + X^(2(n-mod 7)).......  Where n = t(n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nd t = string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has the advantage of simplicity in assembly-langu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ing and will detect errors with a probabili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 one undetected error in 2^132 (which is a very l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). It does not correct errors so its not import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some "standard" function to generate the C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for COM3 and COM4 have been added on revision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1.05 . Note that the standards for port locations are d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o standards only and may not be the ports actually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computer. Please modify the communications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s at the beginning of the assembly-languag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tch your system parameters if they are different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cations should be done to the STRUCTURES, no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T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ion level V1.09 brings musical exit status. If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was successful, the computer plays "victory"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transfer was aborted, the computer plays "retreat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BBS SysOp is unlikely to want his computer to 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le-calls well into the evening, the user has the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urning the music off. This is done by sett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variable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JMODEM=SHU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 Will accomplish the desired resul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uses parameter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MODEM S &lt;filename.typ&gt;       ( Sends a file to COM1: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MODEM R &lt;filename.typ&gt;       ( Receives a file from COM1: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MODEM S1 &lt;filename.typ&gt;      ( Sends a file to COM1: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MODEM R1 &lt;filename.typ&gt;      ( Receives a file from COM1: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MODEM S2 &lt;filename.typ&gt;      ( Sends a file to COM2: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MODEM R2 &lt;filename.typ&gt;      ( Receives a file from COM2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version 1.05, JMODEM supported communications adap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s 1 through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batch file, &lt;filename.typ&gt; may be a substit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MODEM S2 %1                  ( Sends a file to COM2: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MODEM R2 %1                  ( Receives a file from COM2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JMODEM Protocol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JMODEM Protocol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ting up a Communications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rnal File-Transfer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my system, TELIX resides in the C:\TELIX directory.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of JMODEM.COM is also in that directory. TELIX pa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name as the %3 parameter. Therefore the conten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P.B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:\TELIX\JMODEM S1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ents of JDOWN.BA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:\TELIX\JMODEM R1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 wished to receive in the "batch" mode, I could ma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like this. Notice that some communications programs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llow multiple file names. Note that the comments "!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 ALLOWED in a DOS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:DO_LOOP                   ! Return 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"%3" == "" GOTO DONE    ! More parameters?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:\TELIX\JMODEM R1 %3      ! Execute J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ERRORLEVEL 1 GOTO DONE  ! Abort on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IFT                      ! %4 becomes %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OTO DO_LOOP               ! Continu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:DONE                      ! Exit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know what "%" parameters are used to pa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, all you have to do is make a "dummy" bat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ontain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CHO %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CHO %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CHO %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CHO %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CHO %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is executed, you will see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.TY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 is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 is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ke a key when ready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line contains "1200" which is the baud rate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that the %1 parameter contains the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line contains "1" which is the commun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apter port being used. This means that the port i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 as the %2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JMODEM Protocol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rd line contains "FILENAME.TYP" which is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 This means that the file name is being passed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3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urth and fifth lines contain nothing to echo so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ies the current state of the echo function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f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PLUS handles the file name passing a little bit differ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 execute the same "dummy" batch file from the PC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the respons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.TY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 is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 is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 is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 is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ke a key when ready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hows us that PCPLUS passes the file name as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and there are no other parameters. However, If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more parameters on the command line within PCPLUS,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get sent to the batch file. The respons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.00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.00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.00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 is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ke a key when ready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 PCPLUS allows up to four file names to be pa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ing there's room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these two communications programs chec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directory for the external protocol bat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! Therefore you must make certain that there ar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similarly-named batch files in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within the current path. Failure to do so will ca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per execution of the wrong batch file. Lets sa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th was "C:\DOS;C:\TOOLS;C:\PCPLUS;C:\TELIX;C:\QMODEM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amed all your JMODEM external protocol batch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same name, and you were attempting to us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file transfer protocol from QMODEM, the bat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 to operate with PCPLUS would be the first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ound" and executed since the search-path will sear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PCPLUS directory before the \QMODEM directory. You pr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ecution of the incorrect batch file by calling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ghtly different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etting up external protocols, remember to config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unications program so that it prompts you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s. Unlike some protocols, JMODEM does not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JMODEM Protocol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name. You can use any file name that you wish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pass the file name to JMODEM since it must kn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the file being transmitted or received. There ar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JMODEM Protocol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tting up a BBS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rnal File-Transfer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running a WILDCAT! bulletin board, the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files can be set up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JUP.BAT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D D:\WILDCAT\PROTOCO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EXIST TRANSFER.BAD DEL TRANSFER.B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MODEM R1 %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ERRORLEVEL 1 GOTO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 %3 %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JDOWN.BAT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D D:\WILDCAT\PROTOCO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EXIST TRANSFER.BAD DEL TRANSFER.B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MODEM S1 %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ERRORLEVEL 1 GOTO B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:B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 ALL.OK TRANSFER.B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many variations available. Since WILDCAT! sup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-mode downloading, you could set up the batch file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JDOWN.BAT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D D:\WILDCAT\PROTOCO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EXIST TRANSFER.BAD DEL TRANSFER.B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:DO_LOO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"%3" == "" GOTO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MODEM S1 %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ERRORLEVEL 1 GOTO B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I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OTO DO_LOO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:B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 ALL.OK TRANSFER.B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! checks the \PROTOCOL directory to see if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.BAD has been created. If it exists, it annou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file transfer has failed. It also announces "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external protocol .. ". It does this when, in fa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!  has made an error itself. In many cases WILDCA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"find" the file TRANSFER.BAD when it DOES NOT EXIST!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ite of this bug, WILDCAT! is one of the most reliable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supporting external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etting up batch files remember that there is als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 in all DOS versions. The "IF ERRORLEVEL " statement do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JMODEM Protocol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test the actual value of ERRORLEVEL! Instead it che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e if the returned value is EQUAL or GREAT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ed value. If you were to put the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ERRORLEVEL 0 GOTO GO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 in a batch file, the execution would ALWAYS branc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 "GOOD" regardless of the actual ERRORLEVEL returned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about bugs when we get to the "BAD BBS" section towa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MODEM does not require any information about handshak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look at the modem port and figure out for itse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vent that the modem carrier is lost, JMODE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. Since JMODEM only checks the modem port occasional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may take several seconds to abort when the carri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t. It is impossible for a user to get at the DOS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JMODEM. Do NOT use the CTTY command in the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batch files. JMODEM returns ERRORLEVEL 1 if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any error in transmission or reception. It retur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0 (no error) otherwise. It does not delet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have been partially received although it prope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s them. The system operator can arrange the batch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lete them if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JMODEM attempts to create a file that already exist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ask the user if the old one should be deleted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is probably not in a terminal program at the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, JMODEM renames the other file to &lt;filename.OLD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reates the new file. In the event that &lt;filaname.OLD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, it is deleted before the rename operation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n't know what parameters are being sent to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, you can make a dummy batch file to check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DOS's echo command just as explained in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ace previous to this "BBS" section. You can't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being echoed from a remote terminal. You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 at the BBS board terminal to test those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you modify the dummy command fil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CHO %1&gt;COM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CHO %2&gt;COM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CHO %3&gt;COM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CHO %4&gt;COM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CHO %5&gt;COM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find that your system passes the file name as %3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"upload" (receive) batch file would contain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MODEM R1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JMODEM Protocol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"download" (send) batch file would contain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MODEM S1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se examples, it is assumed that you ar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adapter port "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JMODEM Protocol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BAD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ieve it or not, there are several very fine running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in use that do not properly handle external prot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s. MS-DOS provides the proper mechanism for load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ng "child" programs from within the "paren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. This is function 4BH of the "DOS" INT 21H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ace. Instead of using this function, these poorly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haved programs perform the external file-transfer proto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ollowing (or similar)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1) Make a DOS call to find the file-siz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file-transfer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2) Free up an array of memory from "string-spac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program that is large enough to copy the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ransfer contents into it. As assumption ab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-space required by the external file transfer progra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based upon the "block-size" information that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during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3) Loads the file into string-spac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4) If its an ".EXE" file, ignore th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5) CALL the first byte of c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JMODEM is run in this environment, it WILL cra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. JMODEM assumes that it has been placed in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MS-DOS and that an entire segment (64k) is avail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. JMODEM uses two buffers that are almost 32k in length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buffers is used to support data compress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sion. The other is used for the interrup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such a BBS system and you wish to run JMOD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make a simple modification to the source-cod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compile to produce a version which is a bit slow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e and exit, but is guaranteed to leave all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gisters EXACTLY as they were when JMODEM got contro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done by saving and restoring all regis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ly, any data space that will be modified is cop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file called VIRTUAL.MEM, then restored from tha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before JMODEM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odify the source-code by finding the "BAD_BBS" equ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ar the beginning of the file. This is normally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ALSE". You set this to "TRUE". Then you recompil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SM JMODEM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K JMODEM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2BIN JMODEM.EXE JMODEM.C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 JMODEM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JMODEM Protocol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attempt to execute the ".EXE" version.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JMODEM to a ".COM" file. If you do no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2BIN.COM to make the change, you can use DOS's DEBU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the same thing. You do it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:\DEV&gt; debug jmodem.exe      ; DOS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rcx                          ; Examine CX regi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X 1239                       ; Debug says the size was 12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h 1239,100                   ; Calculate 1239H - 100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39  1139                    ; Sum = 1339H, dif = 1139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rcx                          ; Examine register a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X 1239                       ; Is 1239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1139                         ; Change to 1139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.. subtract 100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jmodem.com                  ; Name new SAVE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w                            ; Write t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1139 bytes            ; Debug prom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q                            ;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:\DEV&gt;                       ; Back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use this version of JMODEM, it will take a lit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longer to load and exit because it must write a 64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of memory to a file and read / delete in up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JMODEM Protocol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n things don't wor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rly versions of JMODEM assumed that it wa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 loaded either by COMMAND.COM, the resident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, or by a "parent" process that properly exec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function 1BH (the EXEC function). Much to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prise, I found that much BBS system software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properly. Starting at version V1.10, I includ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AD_BBS" routines to help overcome some of the lo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that these BBS systems have. In some cases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-around was successful and in others it was not.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V1.13, I included some tests that verify whethe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JMODEM has been loaded properly. Instead of crash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JMODEM now prints an error message and exits.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s can help you find out what the proble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, hopefully, obtain a 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ly, when JMODEM is loaded one of the first thing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is make a DOS call to give up all memory excep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ontains the code. If DOS returns an error, it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JMODEM was not loaded properly and therefore does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 any memory to give up! If an error message appe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ing you that JMODEM doesn't own any memory,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the writer of your BBS system software to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that has this bug fixed. There will be no wa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JMODEM in this kind of environment without ris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ous system cra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thing JMODEM does is make a DOS call, reque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4k (-1) bytes of memory for its necessary buffer space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S call fails, a message is printed stating that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enough memory available for JMODEM. In this cas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reconfigure your BBS software to provide en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for the external protocol. On some BBS systems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one by defining "block-size". Generally, you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largest number that your BBS softwar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 and therefore force the BBS system softwa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e a large block of memory for the external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the code size of JMODEM is small (around 4k)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just as much memory as other external protoco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mory is used for three major buff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1) Data buffer  8198 by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2) Encode/decode buffer 32,767 by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3) Interrupt buffer 20,000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buffers are put in a separate segment so a wild bi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am input cannot cause a system crash. The index us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ing memory in the interrupt buffer simply wra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ound past 64k, back to zero. Of course you get data err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happens, but no crash, and if the incoming bi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am ends before a time-out, the error is recover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atellite links lose lock, the result is usually a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30 second burst of noise (random bit-stream). At 9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JMODEM Protocol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, you can easily overflow a buffer if it is not l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ough or is not allowed to wrap. Alternative methods a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 the size of the buffer and check the limit every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yte is put in the buffer. JMODEM doesn't do this for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s. The first is the increased software overhead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must be made for every byte in the interrupt ser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) and the second is that you may be waiting f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. JMODEM always preserves the last byte in the buffer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, even with a noisy reverse-channel, the ACK/NAK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the error messages and what they m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MODEM error mes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file ""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ans that no file name was passed to JMODEM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during a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MODEM error mes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file "\D:PATH\FILENAME.TYP"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ans that an incorrect file name was passed to J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command line during a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MODEM error mes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file "" Can't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ans that no file name was passed to JMODEM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during an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MODEM error mes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file "\D:PATH\FILENAME.TYP" Can't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ans that an incorrect file name was passed to J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command line during an upload 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     The path doesn't ex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     The drive doesn't ex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     Not enough file hand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ut FILES=40 in CONFIG.SYS and rebo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     Attempt to write to a network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you are not networked, do NOT install SH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MODEM error mes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ransfer abor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normal abort. If the user didn't abort t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 communications adapter port is not being pas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MODEM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JMODEM Protocol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MODEM error mes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carrier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either was not online or the user hung up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MODEM error mes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execute, no free 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oorly-written BBS system attempted to load the program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ubroutine and execute it. Contact the BBS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MODEM error mes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was already loaded over resident c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will probably cras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oorly-written BBS system just loaded JMODEM over its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MODEM error message: Can't create file VIRTUAL.M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MODEM error message: Can't write file VIRTUAL.M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MODEM error message: Can't close file VIRTUAL.M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MODEM error message: Can't open file VIRTUAL.M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MODEM error message: Can't delete file VIRTUAL.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ompiled with the BAD_BBS system conditional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RUE", JMODEM was unable to do the required file I/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something was screwed up by the BBS softwar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were not enough file handles available. Enter FILES=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ONFIG.SYS and reboot. This can also happen if SHA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 and no network exists. Do NOT use SHARE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network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MODEM error mes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reports that JMODEM was improperly loaded and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 the memory it is us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BS system software is either improperly configur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perly written for external protocols. Conta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r of the BBS system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MODEM error mes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enough free memory for JMODEM to u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BS system software is not properly configured to g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MODEM the memory it requires to execute. Check the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software documentation and reconfig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problems using JMODEM with your system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the PROGRAM EXCHANGE and leave a message You can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your communications program's external file-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 by transferring files (hopefully uploading)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EXCHANGE. Currently there are hundreds of bo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JMODEM Protocol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using this protocol and the number is growing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. Most problems encountered are found to be ca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rrect file names being sent to JMODEM (the wrong "%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). A simple batch file to test these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go a long way towards solving th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ichard B. John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GRAM EX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303) 440-07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oulder Colora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803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ini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