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:  Telephone Line Tapping Device for IBM PC, XT, AT      March 1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il Moseby - Sysop Merchant's Advertisement Network (602) 956-5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ine product from the HACK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short program so that I can listen in whenever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person calls my house and my wife answers the phone before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thing important that you should know other tha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hook a tape recorder to your modems speaker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cord any conversations that occur.  The devi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click when it becomes active, but since you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, a minor click is all that is heard by those using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 will go completely un noticed.  Enjoy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look forward to any suggestions that you may h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through the Merchant's Advertisement Network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2) 956-5168 anytime day or night.  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er works on any IBM-PC or clone with either internal or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PER program consists of the following files.  If you do not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after unzipping it, you can call our board number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 full copy of the TAPPER device.  Your zip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ER.BAT -  The batch file you RUN to invoke the TAPPER de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R.DOC -  This doc file you are currently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R.SCN -  The Main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X.SCN   -  The dummy file TAPPER places on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COM     -  The program that allows you to listen to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   -  The program that allows you to pick your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-  Cause I couldn't figure out how NOT to get i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APPER for your modems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uses any port other than COM1, you will want to add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TAPPER.BAT file.  Place it exactly whe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apper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comx:on   = where x is the com port you will be using..(i.e. dt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comx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next key stroke will disconnect the device and return you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version of TAPPER.BAT may have a larger TAPPER.BAT file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worry about is the line with DTR.  This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that you intend to use.  IT'S DEFAULT SETTING IS COM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will not have to do anything other than set up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achine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is version of TA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the file FAUX.SCN in order to hide the fa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  I thought it kind of funny to have a line tapp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tself on the monitor.  So you now will see a PSEUDO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onitor when TAPPER is active.  Also I have added the DT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track down your COM port and reset the modem in cas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does not properly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TAPP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o be totally honest,  I don't believe in registering.  I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, and intended to be public domain, then that is all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 for donations, since I don't believe that people actually f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ap anyway!  If you want to do something for me in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go to your fridge, crack open a beer, and chant, Ph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er you!  And consider us even.  I like what I do, and I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begging me to do it!  So why should you pay for my hobb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APPER to a TAP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let me say that hooking a tape machine to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smarts.  I can not be held responsible if you should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than I would be if you burned your dinner!  If you have ever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eakers, then this task should be fairly easy.  If you are un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then don't!  There are 2 small lines connected to the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 These are the two lines that you will attach speaker wir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matching plug on the other end for your tape input. The 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is that you can then use headphones to listen in priv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! Privacy from a telephone tapping device!  Anyway,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low up your modem, or cause the earth to open up and sw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then this should be a clue that you have don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exciting titles from the HACKER BROTHERS coming soon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game soon to be released, "HACKER"! It's gonna set th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n it's knees, or at least it's elbows.  Take care and call 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  (602) 956-516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YES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