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la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t another Tonelo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 time I've heard things like "You know, I wish you'd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ould redial all the busy numbers", or "All my timeout(0)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neat stuff." We wrote one-off programs a few tim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eeded a more generic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ll allow you to replace a class of response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et's say you wanted to double check all your Busy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555-xxxx busy un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rk all your busy numbers as undialed so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and dial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ultiple responses to b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555-xxxx busy timeout voice un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rk busy, timeout, and voice responses as un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ll replace any response in a given class (timeout, rin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etc) regardless of how many rings it had as long a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keywords. If you wish to be more specific and repl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with a certain number of rings,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. Type replace /? for a ful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555-xxxx busy 70 un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rk all busy and timeout[0] responses as undia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 timeout[1], timeout[2], etc. If you w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555-xxxx busy timeout un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replace ALL timeout[x]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english and number response words and replace will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e any bugs, but y'all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cho &amp; Min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