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d direct screen writes to speed up local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Menu Commands fo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O$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 = Deposit to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 = 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CI Codes halfway towards global, the following MCI's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! = Toggles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^ = Delay 100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utomatically detects ANSI emulation remotely, assumes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moved the 'System is running under multi-tasking environment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the hell car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ost/Call Ratio can now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(part of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 : user must have at lea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A post/call ratio &gt;= the defined PCR for hi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Have the no post/call ratio acs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Have the no post/call ratio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A : user must be in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!!) = Better not have the acs command ZP in your system no post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acs string, otherwise you will get a the fun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over and over again until you get a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diot-proofed logon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If you had LOGON1.MSG, LOGON3.MSG, LOGON4.MSG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after LOGON1.MSG because it couldn't find LOGON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The system checks for the existance of each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anged .MSG files to .TXT files..  Pu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rename all your .MSG fil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BDAY -  Displayed to a user who has had a birthday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-  Displayed to users during logon if day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LIST  -  List of your archiver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 -  Users file informati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FAILED -  Displayed after a failed/abor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 -  List of your file area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LIST -  List of protocol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AREA  -  List of message area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INFO -  User information display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= If file is not found, the system will displa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ersion/Copyright line is now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ormatted dates/phone numbers/zipcodes in user logon..  Kind of ne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moved display of AC/AR junk..  Who cares??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= System will still display ARFLAGx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/SHELL command is no longer availib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ommand is no longer availible in mini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ook out the pointless checking for birthday's that were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was stupid enough to enter that at logon,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change it at the user information scree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p to the sysop to get rid of idiot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ast logon option now offered to anybody who has the ac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s or sysops.  Not just SL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ystem no longer shows account limits.  This inform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ook out 'There may be new text files prompt?'  Sinc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going to be totally overhauled anyway, wha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first caller of the day procedure has been modified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ZLOG records stored oldest to newest, much faster access/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display routin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ixed output routine..  The system will no longer ha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color code..  (OOPS on my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ew Color Code system, allows for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00 .. ~15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New MCI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tter codes instead of one let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s for up to 676 instead of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| as identifier instead of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de    Description                       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Address                         |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!       Toggle Aborting                        |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Phone Number                       |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                             |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Birthday                        |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Screen                           |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Number                          |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Z       Chat Request Reason                    |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/State                             |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alls today                      |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's Date                           |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^       Delay 100 miliseconds                  |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K       Free Space on this drive               |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K-Bytes Downloaded               |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Files Downloaded                 |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/Download Ratio                  |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, Time string                      |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ulation (ANSI,AVATAR,NONE)           |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t mode? (On/Off)                  |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C       File Base #                            |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       File Base Name                         |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       User's First Name                     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P       User's File Points                     |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Sex (Male/Female)               |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Graphics? (Yes/No)                |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title by gender (Mr./Ms.)       |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# Message Areas                  |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keys (Yes/no)                       |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Message # in this Base              |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Ul/Dl K Ratio                   |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-Feed                              |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       User's Last Name                       |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       Message Area #                         |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       Message Area Name                      |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Posts                          |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dback Sent                          |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Waiting                           |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n Date                          |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Voting Questions not voted on        |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#       Pause Screen                           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/Call Ratio                        |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#                                |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Off                              |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                              |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user have AR flag x? (Yes/No)     |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Occupation                      |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Computer Type                   |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Reference                       |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Download Security Level         |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       User's Security Level                  |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Note                             |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dded to Time Bank Today          |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ime Bank                      |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alls                            |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f day                            |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llowed/Day                      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Time Loggedon                    |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Number                            |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ge                               |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Kbytes                          |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Uploads                          |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H/@N    User Name/Handle                      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Realname                        |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Code                               |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BS Lis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: OB fo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: LA -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- se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Users can no longer crash the system by typing in device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/TYPE COM1 in chat won't work, and the system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/Downloading devices will be taken 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ystem now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TXT files for tex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NS files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VT files for Avata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ey Changes         Ol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age Chat     F10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5 minutes      F7   ALT-MIN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 minutes      F8   AL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User     F5  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 User name and realname is stored in index file.  This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ither their handle or real name at the log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Voting Booth totally over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add their ow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add answers to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are now colorfu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Menu commands fo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 : Vote on al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 : Lis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 : Add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: Results 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: Track a user'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 : Vote on on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At this point, the file siz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BS.EXE = 90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BS.OVR = 599,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EXE  = 8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OVR  = 615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Sysop Passwords are no longer echoed to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WFC Menu is hard-coded into system for f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suggestions on what info should be displayed is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mpilation 2    EXE SIZE = 84,160, OVR SIZE = 579,90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**** Version 0.02 ****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 Voting Booth now allows lower-case input.. (oop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The system automatically detects avata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 Color coding in v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d for topics you have not voted on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een for choice you selected 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 EXE size was cut by 5k by taking out a redunda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Completely De-WWIVed the color routines.  No more ugly ^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Took out the undocumented and stupid super-mass delete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MPILATION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E SIZE = 82,792   OVR SIZE = 565,050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