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WRITE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potential write caching problems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DOS 6 SmartDrive write caching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first you will need to know about the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typical DOS 6 AUTOEXEC.BAT file for an 80286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6, or an 80486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DOS;C:\WINDOWS;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EDIT, the built-in DOS editor, to make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or the CONFIG.SYS fil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side on the root directory of your start-up disk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you make when you modify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or CONFIG.SYS file will not take eff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start your computer.  Never make a modification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.BAT file or the CONFIG.SYS file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backup of these important files on diskette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sk is drive C, you can load the AUTOEXEC.BAT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:\autoexec.ba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EDIT, you can press &lt;F1&gt; for more hel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changes, don't forget to save the file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st line in the sample AUTOEXEC.B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.  SMARTDRV is a disk cache tha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that have extended memory.  If you have an 80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machine with at least 1 megabyte of memory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se SMARTDRV.  A disk cache uses a portion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information that DOS reads from disk.  DOS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 disk cache much faster than it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a drive.  The result is that you will get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boost if you use a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6 SMARTDRV will cache both floppy and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faster than the DOS 5 SMARTDRV.  The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is very similar to the one that i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and can be loaded in the 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6 version of SMARTDRV will automatically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by determining how much upper memory exis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t will also automatically load itself in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6 SMARTDRV will do read caching and write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ard drives and read caching for floppies.  With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, you could lose data if you turn your compu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quitt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TO WAIT AT LEAST FIVE SECONDS AFTER YOU QU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BEFORE YOU TURN THE MACHIN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rives that are write cached, SMARTDRV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 is about full, or until there has been about 5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 time, before writing the data to your hard driv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force the write cache to immediately write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/c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able write caching by following the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the letters of your hard drives.  Suppose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C, D, E, and you wanted to disable write cac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rives.  Use the DOS EDIT program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line in the AUTOEXEC.BAT file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C D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line tells DOS to allow read caching while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caching for drives C, D, and E.  Don't try to cac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Spaced drive.  SmartDrive will not cac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(DoubleSpaced drives), CD-ROM drives, networ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AM drives.  If you are running DoubleSpace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all your drive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lspace /info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e which drives SMARTDRV is caching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e DOS 6 SMARTDRV command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martdr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finished.  It is an excerpt from LEARNING 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NOVICE, by Steven Woas, copyright 1993. 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you will receive the 336 page book, LEARNING DO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NOVICE which covers DOS 3.2 through DOS 6.  To registe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.95 plus $2.00 for shipp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24 Dohrcrest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ort Richey, FL 34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customers can order toll-free 1-800-330-3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 &amp;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orders add 6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