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������ �����  ����������������������������������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�� �� ����   �� ���� �� ���� ��   �� ���� ����   �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��������  ���������� ����������������� �����  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�� ����   �� ���� �� ���� �� ���� ���� ����   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���  �� ������� ������������ ���������� 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�� ������  �� ���� ���� �� �� �� �� �� 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��������  ��������������������� �� �� 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�� ������  ��   �� ����  ���� �� �� ��  ��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����  ��   �� ������������� �� �� ��� ������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           </w:t>
      </w:r>
      <w:r>
        <w:rPr/>
        <w:t>BAUD RATE AT LOGiN MOD � By Sir Leechalot 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DiSCLAiMER 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RG mod/program has been tested as much as possible without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the only guarantee is that it takes up space. As with all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use this mo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ABOUT THiS MOD 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art =) tells users what baud rate they are calling a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to y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iNSTALLATiON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baudrate.bat file ... Also, you gotta have some kind of p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... In it somewhere, have it go to BaudRate.Mnu.  This is the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what to display and all that.  Uhm, that's about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od 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