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������ �����  ��������������������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�� �� ����   �� ���� �� ���� ��   �� ���� ����  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������  ���������� ����������������� �����  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 ����   �� ���� �� ���� �� ���� ���� ����   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�  �� ������� ������������ ����������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���� ���� �� �� �� �� ��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  ��������������������� �� ��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  �� ����  ���� �� �� ��  ��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���  ��   �� ������������� �� �� ��� �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  </w:t>
      </w:r>
      <w:r>
        <w:rPr/>
        <w:t>Phat Azz New User Applying Thing � By Gravedigger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RG mod/program has been tested as much as possible withou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only guarantee is that it takes up space. As with al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use this mo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ABOUT THiS MOD 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pure hex, and was a real son of a bitch to make. It is a hex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s you to have a cooler, full screen newuser thing. Please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si's, or give tric, and me credit for doing this, on your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inued from las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unued from GD-NEWU.DOC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"do you want screen clea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'..x4.....Do�....'..x4.....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screen�5C|07lear |15S|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? .Paus�7crean?%L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fter each scr�           %D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? U...Z..0.'.�WPA% U...Z..0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"enter your des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ng!..2..^1Enter �ng!..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d p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for fut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.,It shou�       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be 4 to 20 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ters in le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....Password: �  ....%DFNEW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"password again for veri"</w:t>
      </w:r>
    </w:p>
    <w:p>
      <w:pPr>
        <w:pStyle w:val="PreformattedText"/>
        <w:bidi w:val="0"/>
        <w:spacing w:before="0" w:after="0"/>
        <w:jc w:val="left"/>
        <w:rPr/>
      </w:pPr>
      <w:r>
        <w:rPr/>
        <w:t>!2Please enter y�!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ssword a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verific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...Password:�    ...%DFNEWV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is it! Hope you printe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note in the "ABout this mod"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important. I will be very upset if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d, edited, without MY, AND TRiC's sign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!!! Your BBS, will be blacklisted in every way pos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ppen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vedigger [TRi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