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could not get ahold of Max Headr00m for this pack, I gott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quick docs myself.  To run the program, just type Tricline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ith door.sy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TRiCline e:\rg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bout all there is to it.  As soon as Max Headr00m calls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he can write a better doc for TRiCLiners.  Figure out the res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t aint that h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