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 </w:t>
      </w:r>
      <w:r>
        <w:rPr/>
        <w:t>FULL SCREEN MESSAGE POST � By Max Headr00m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kinda stupid and boring that Renegade (for ANSi users anyway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line, and 2 prompts then clear the screen for the edit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oes to post a message. So I thought I'd take up some more space -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od for that. The end result is this pathetic littl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/recipient input screen. I threw some statistics et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used the %&lt;mci&gt;#x padding to get the box to line up proper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essed it up (it works on my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the POST.ANS and POST.ASC from this archive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into the string editor and on page 5, replace the Use Defa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post%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