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LIST HEX EDITING BY : od/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.ans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hex editor and search for 'num' you showed find a couple..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essage one... you will be able to tell by it's sorounding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message one welp blank it all out and change it to %DF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..La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