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essage Lightba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... well, this is the doc for my automessage matrix... it's short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only have 2 minutes until release... so all you do is copy misc.zip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g\misc and menu.zip to rg\menu... then uzip both of them... overwri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files and your all set...  see ya later.  Any questions?  reach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one of the boards in the .nfo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deathrai [dpsdred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