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1 WARM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PPPP    I    RRRRR    AAAAA  TTTTT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PP    I    R  RR    A   A    T     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PP      I    RRR      AAAAA    T  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      I    R  R     A   A    T     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      I    R   R    A   A    T  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keepin' the dream alive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II-3 / File 1 of 9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1(your choice)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hird issue of *PIRATE MAGAZIN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getting this issue ou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&amp;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t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ifornia 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lside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those who took the ti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s, including Buckaroo Banzai, Super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of Wolves, Bentley Bear, The Asp, and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or if you want to contribute, most of us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ESCAPE          &gt;&gt;&gt; PIRAT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CO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CAMORE ELITE     (815-895-5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YSS          (201-671-89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ALLIANCE  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Robin         BITNET = TK0EEE1@N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sharing knowledge, gossip, information, and tips for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EDITORS' CORN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CONTENTS THIS ISSU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1. Introduction, editorial, and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2. News Reprint: Who's the REAL software threa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3. Unprotects and cracking tip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4. Unprotects and cracking tips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5. Unprotects and cracking tips (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6. Unprotects and cracking tips (par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7. Unprotects and cracking tips (par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8. Unprotects and cracking tips (par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9. Gene n' Roger's "review of the month" (DEAD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hird edition of *PIRATE*, a bit late, but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't seem to please everybody, and it's a toss-up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more law/virus type stuff and those wanting nuts and bolts for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," so this issue we're giving more cracking tips that were sen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sue we'll bring back some of the legal stuff, virus info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otect section as a reg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ssue pissed some people off, mostly the kiddie klubbers wh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 bit unfair. Well, like we keep saying, there's a pirate et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an't figure it out, you ain'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eedback on "what's a pirate!" Add it up anyway you want to,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the same: PIRATES AREN'T RIPPING OFF--they're warez hobby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njoy the challenge or the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ews, sad news--more national pirate boards have gone down. 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ly-by-night" crowd springs up, drains off enough clients to c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 boards, and the sysops all say the same thing: Too man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d tying up the lines, and a decrease in good user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ysops have also requested that we don't print the numbers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IRATE staff can be reached because too many lamerz started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are pretty easy to find, though, and a few will tol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ing published for one more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ideas for future issues, call or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--just leave a message on any of the top boards and we'll ge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--&lt;&lt;END&gt;&gt;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II-3 / File 2 of 9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Who's the REAL Warez Threat?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qu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e biggest threat to the computer indu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ucks without con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 software indust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"e)", you passed. The tendancy of the mega-corp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each other, with lawyers as the only winners, costs more in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" of an idea.  The mega-corp czars keep saying that pirates and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"small programmer" out of business, but the follow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it's quite the opposite. What's the bottom line?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is resistance, and like the PIRATE crew says, we gotta "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 a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&lt;Chris Robin&gt; and Pru Doh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ftare Industry Growing Jaded over Copyright Disp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om Sch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HICAGO TRIBUNE, December 26, 1989-Sect. 3, p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--When it comes to copyright lawsuits,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s starting to sound a bit like victims of the recent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lready been through the Big Shake.  And they're gett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d about the aftersh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the Apple-Microsoft suit hit, everybody got frightened," said He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zen, president of the Software Publishers Association. "A Month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percent of us were back to normal.  I get the sense compani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much t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time" is the Xeroz-Apple lawsuit, in which Xerox Corp. is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nc. infringed its copyright in designing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stem for its enormously popular Macintosh computer. Filed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two weeks ago, the suit comes 21 months after Apple br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se against Microsoft Corp. and Hewlett-Packard Co., say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fringed Apple's own copyright on the distinctive displ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's graphic display has such "user-friendly"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; easy-to-identify symbols, or "icons"; and "window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display text, menus and illustra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its claim to the "look and feel" of Macintosh softare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f alarms at hundreds of smaller companies that we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e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ile the Xerox suit again raises the question of just who can u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ose awaiting the battle's outcome say they se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ir wait-and-see attitude. They just have more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throws a little scare in, but I'm not going to program any les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Hertzfeld, and independent programmer in Palo Alto, Calif.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signers of the Macintosh software.  "If people want to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y 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ree the issue of who can rightfully use the display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must be settled quickly.  But more troubling,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 say, is increasing use of lawsuits to settle such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ally the whole thing is anticustomer and prolawyer," Hertzfeld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that money that Apple is paying their lawyers could b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" What's more, a litigious atmosphere can stifle innovation. 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come up with an idea I have to hire a team of lawyer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it's really mine, my product development will slow way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pe the Xeroz-Apple suit will finally put an end to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Apple-Microsoft ase, the suit does not invol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That could allow the court to tackle the look-and-fee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on without bogging down over technicalities.  And both compan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chests large enough to see the figh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Ethe suitL is good," said Dan Bricklin, presiden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, Inc. in Cambridge, Mass., who wrote the first compute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"We need the issue resolved by the courts, and we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ulling out for lack of mo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even among those who say the industry needs a clear set of ru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 certain nostalgia for the freewheeling days wh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wrote what they wanted and settled their differenc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--&lt;&lt;END&gt;&gt;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II-3 / File 3 of 9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racking Tips  (Part 1)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: Jordan v.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rr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is about learning computer programming, and the fu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. We've been sent some reprints of tips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s, it's neat to make a backup copy and experi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these tips may be old hat, but for novices they s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chniques the that "pros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rograming you know, the easier cracking is, and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intro course in your school. But most programs can b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DEBUG. Think of DEBUG like a text editor. The difference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ASCII type stuff, you're working in BINARY files.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edit" (or alter) the contents of a program and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 to see if your changes worked. Before reading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OS manual and read the DEBUG instructions.  We've includ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s here for a reason: If you have some of these old program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dig them out and use them for practice. "Cracking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(and most fun) ways to learn about what makes a progra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rint the following tips by BUCKAROO BANZAI that beg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should fi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 U C K A R O O  B A N Z A I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ka the Reset Vect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present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racking On the IBMpc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art I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ears, I have seen cracking tutorials for the APPLE compu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I seen one for the PC.  I have decided to try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o help that pirate move up a level to a crac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, I will cover what happens with INT 13 and how mo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chemes will use it.  I strongly suggest a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M/L) and how to use DEBUG.  These will be an important fig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13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py protection schemes use the disk interrupt (INT-13).  INT-1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 to either try to read in a illegaly formated track/secto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format a track/sector that has been damag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-13 is called like any normal interupt with the assemb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 to be used, with most of the other registers used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13 Cracking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, INT-13 is used in almost all protection schemes, th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is the DOS file.  Now the protected program might use INT-13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ata from a normal track/sector on a disk, so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tracks/sectors are inportant to the protection sche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e best way to do this is to use LOCKSMITH/pc (wha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S.  Contact your local pirate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S to to analyze the diskette.  Write down any track/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abnormal.  These track are must likely are part of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Now, we must enter debug. Load in the file execute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13.  Record any address show.  If no address are picked up, this me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things, the program is not copy protected (bullshit) or that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 other part of the program not yet loaded.  The latter be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to find, so I'll cover it in part II.  There is another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13 might be hidden in self changing code.  Here is what a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d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CS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0 31DB     XOR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2 8EDB     MOV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4 BB0D00   MOV    BX,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9 3412     XOR    AL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:000D DF13            FIST  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 at location 1B00:0007.  When you XOR DF and 12, you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(hex) for the INT opcode which is placed right next to a 13 i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D13 or INT-13.  This type of code cann't and w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Hidden INT-13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 find best to find hidden INT-13s, is to use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ATCH (TRAP13 works well also).  This program traps the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where they were called from.  Once running this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around the address until you find code that look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isk inte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way to decode the INT-13 is breakpoint at the address g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ATCH (both programs give the return address).  Ie, -G CS:000F (s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When debug stops, you will have encoded not only the INT-13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leading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once you find IN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find the INT-13, the hard part for the most part is ov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ft to do is to fool the computer in to thinking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.  To find out what the computer is looking for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ight after the INT-13.  Look for any branches hav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or any CMP to the A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JNE or JC (etc) occurs, then jump.  If it is a CMP then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decide if the program was looking for a protected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rmal track.  If it has a CMP AH,0 and it has read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it can be assumed that it was looking to see if the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 the READ/FORMAT of that track and that the dis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pied thus JMPing back to DOS (usually).  If this is the c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the bytes for the CMP and the corrisponding 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just checked for the carry flag to be set, and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usually assumes that the disk has been copied.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3      &lt;-- Read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1B00     &lt;-- Protec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9      &lt;-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  (res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rries out the INT and find an error (the illega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so the carry flag is set.  The computer, at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carry flag is set and know that the prote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ed.  In this case, to fool the computer, just change the "JC 1B0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JMP 1B00" thus defeating the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TECTION ROUTINE might be found in more than just 1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all know, Debug can read .EXE files but can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o get around this, load and go about crac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When the protection scheme has been found an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+ &amp; - 10 bytes of the code around the INT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back to dos and rename the file to a .ZAP (any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EXE will do) and reloading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program for the 20+ bytes surrounding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address found.  Then just load this sec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file and exit back to dos.  Rename it back 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 should be cracked.  ***NOTE: Sometime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around for a while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(INT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rupt uses the AH resister to select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Here is a chart describ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    Res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    Read the Statu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- Bad command given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2   -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- write attempted on write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4   - request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  -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  - attempt to cross DMA b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10   - bad CRC on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- controller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- seek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- attachmen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notes most used in copy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2    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Drive numb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 = Head number (0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=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#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BX =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error numb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= # of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 Write (params.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4 Verify (params. as above -ES: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5 Format (params. as above -C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BX point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mation on INT-13 see the IBM Tech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II, I will cover CALLs to INT-13 and INT-13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diffrents overlay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rack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aroo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---+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This Phile can be Uploa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: Any suggestion,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is Phile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 U C K A R O O  B A N Z A I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ka the Reset Vect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present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racking On the IBMpc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art II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guys, you now passed out of Kopy Klass 101 (dos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great new game with overlays.  How the phuck do I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ch.  You scanned the entire .EXE file for the CD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here.  Where can it be you as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II, I'll cover cracking Overlays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 in cracking.  If you haven't read part I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 so.  The 2 files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't discuss case 1 (or at least no here) becaus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files are devoted to PROLOCK and SOFTGUARD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with them, your PHUCKEN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ase 3, use the techinque in part I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. And if you have case 4, shoot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Watch to Fin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 and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/disk utility program Locksmith by AlphaLogic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in cracking.  It's analyzing ability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what and where the protection is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locksmith if you don't already have it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irate board for the program.  I also sugge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Watch and Norton Utilities 3.1.  All of these progra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uses in the crack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Ph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karoo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zai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Honk Kong Cav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pectrum 007 (914)-338-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--&lt;&lt;END&gt;&gt;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II-3 / File 4 of 9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racking Tips  (Part 2)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:  Curse of the Azur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untlet (alt. un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p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men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dddddddddddddddddddddddd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The Baji Man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PRESENTS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JORDAN  V.S. BIRD DOC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Cracked by: DAY STA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 1 FULL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Jordan and L. Bird play one on one for either 2,5,8,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 per quarter. You can set the computers skill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 with Recreational being th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being the hardest.  Winners Outs option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core you get the ball back.  Instant replay, Fouls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/Sown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J JAM- Start from the jumpers circle and let go o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man is descending. Wait until your sur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,but no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 - Start from the right baseline area and and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lam- Same as a Two-Handed-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 Of Liberty - Same as Dr. J. D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-The-Rim - Exactlt like the Air-Jordan except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 lil' bi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Slam- This dunk seems the hardest but its the easiest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side baseline area and let go when your alm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b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version of Jordan v.s. Bird ahs a bug in it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emifinal stats and standings. You jus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s and thats it.  Other version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 "You do as I do" dunk contest with do or di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CONTEST- Shoot the first ball on the first rack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ack, and so on.... when you get to the last rack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back to the first rack.  The object is to ge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s as possible in 30 or something secon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z and Tip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st your opponent in one on one games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Q! your designated directi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dramatically.  To dunk just gain a little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p to the basket from as far as possible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. Its almost impossible to explain defensiv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one of those "u gotta be in the right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ime gamez"  The best thing I can tell y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game a little and pratice. have Phu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j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his is how I unlocked Gauntlet by Mi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: L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was one of those games in the arcade that I liked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I walked into the Computer Store and saw it on the sh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 wasn't bad at all and the game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But Mindscape gives you only ONE install.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* is that.  I mean only one install to your hard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ninstall before you optimize you disk or you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NO MORE INSTALL's.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 got out my DEBUG and statred to look at the ga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indscape writes two hidden files to your C: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auntlet.  DEMAA.COM and DEMAB.COM.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AA.COM) is just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(DEMAB.COM) has some info about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t on your hard disk. (The starting cluster number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Gauntlet it calls GINTRO.EXE and GINTRO.EXE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Then it calls GPORG.EXE and it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x for this was to load gintro.exe and gprog.exe with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fter you fix gauntlet you DON'T have to use Mi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play the game, just copy the files to you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It has worked fine for Me and I hope it is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fix Gauntle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 A copy of your Gauntlet master diskette(you can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 Rename gintro.exe g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 debug g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 e 3EB7 90 90 90 90                This was a check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,B:,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. e 4339 EB 21                      Jump aroun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a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. e 435C B8 C3 02 A3 22 03 B8 3D FD Replace file in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. e 4097 EB 14                      Jump aroun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ab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.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.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. Rename gintro gint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. Rename gprog.exe g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. debug g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. e 7F57 90 90 90 90                This w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,B: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3. e 83D9 EB 21                      Jump aroun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a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. e 83FC B8 C3 02 A3 22 03 B8 3D FD Replace file in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. e 8137 EB 14                      Jump aroun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ab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.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7.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8. Rename gprog g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copy you game to any hard disk or flex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ould like more information as to HOW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leave Me a message on the following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ner Sanctum (813) 856 5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for all Sierra Games using the version 3.0 SIERRA.C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and the AGI (Adventure Gam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1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rra-On-Line Software utilizes a copy prot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pon the execution of the game load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.COM), loads some key data from a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Normal DOS copy and diskcopy commands cannot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formatted track (usually track 6). Only imag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vices such as the "OPTION BOARD" can copy th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rack properly - and even this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hard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protect is accomplished by running th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t loads the key data, and then copying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ader. Then the loader is further modified by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ll to the "opening original disk" reques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s to change the bx and cx register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key data in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things to determine before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.  The first is to verify that your gam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game loader (usually the file SIERRA.CO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AGI". This applies to about 90% of all Sierra g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ontain a slightly modified version 3.0 game lo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IN. This unprotect does not apply to Sierra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"MAIN". Some games which use the "MAI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3-D Helicopter, Thexder and a few others. Check this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unprotect for Sierra games using the "MAIN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directory on your Sierra game disk 1 to verif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tain the files "SIERRA.COM" and "AG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determine which version of the 3.0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(SIERRA.COM) your game has. Yes,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3.0 version game loader. In th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.COM file is listed either the date 1985 or 1987 - th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e version and the 1987 being another vers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debug operation as follows to determine you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nge your configuration so that SIER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BUG.EXE are on the same disk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 SIERRA.COM &lt;return&gt; -d 1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xt will now appear to the right o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containing "LOADER v.3 Copyright 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?". Note the year appearing in this text. Now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by typing a "q" at the "-" prompt. The unprotec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985 and 1987 versions, so, if your version is th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refer to the file SIERRA85.UNP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Likewise, if your version is the 1987 vers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ERRA87.UNP 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|     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READTHIS.1ST before proceeding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for all Sierra Games using the version 3.0 SIER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ader and the AGI (Adventure Game Interpret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 APPLIES TO THE 1987 version of the 3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.COM game lo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your original game disk 1 using the dos copy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But don't put away your factory original game disk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it during the un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your configuration so that SIERRA.COM and DEBU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isk, 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PY of the game disk 1, sta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SIERRA.COM &lt;return&gt; -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cluding the prompt to insert your original disk (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to be safe). The key data from the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ill be loaded into memory.  When the program brea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(the registers will be listed again)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you made of your original disk in the disk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b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     &lt;-type in here the value of BX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ere instructed to write down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c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     &lt;-type in here the value of CX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ere instructed to write down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above line you have inserted NO-OP's (90's)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rotection check and opening screen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 &lt;return&gt;  (this will write back to disk the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q &lt;return&gt;  (quits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Sierra game 1987 version 3.0 gam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. Use this unprotect to allow proper hard disk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archival backup copy. Please do not promote th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cedure to distribute unauthoriz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PC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433-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--&lt;&lt;END&gt;&gt;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II-3 / File 5 of 9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racking Tips  (Part 3)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: Curse of the Azur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p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men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fix copy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uperchar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urse of the Azur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ANY OF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rton Utilities (or simil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py of the file start.exe from your Azure Bonds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bit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NPROTECT CURSE OF THE AZURE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START.EXE into Norton.  Then search for the strin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E CC.  This should take you to file offset 9BA hex.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B5 hex this should be 9A (the first machine languag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).  Change the values of the bytes from 9B5 hex - 9b9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0's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gram will skip the part where it asks for cod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an put away that annoying code disk unti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ERCHARGING YOU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CHARFIX.EXE (included with this fix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r saved games reside.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it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any of the patches abov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file START.EXE on your original disk A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07/27/89 16:44. If your file has a different d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bably changed the copy protection method and you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th this patch. For other problems leave The Comp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a message, I can be reached on EXCEL BBS (414)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fix copy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dscape's Gaun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ANY OF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rton Utilities (or simil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py of the file's gintro.exe and gprog.ex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bit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NPROTECT GAUNT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one of the above files into 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for the string F3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yte immediately following (74) to 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 and once again change the 74 to 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teps above for the othe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Debug fans rename each of the two files to 1.aa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aa respectiv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the S command) for F3 A7, you should get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nassemble each of the matches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atch should read REPZ CMPSW, JZ 2D96, ect..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PZ CMPSW, JZ 2DB1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the E command using the FULL address of the J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74's to E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s with the W command and repeat the pro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s erase Gintro.exe and Gprog.exe and rename 1.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tro.exe and 2.aaa gpr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the program will still look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(which is a sector at the end of the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rites then marks bad to preven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ctor) but will continue the program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F3 A7)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any of the patches abov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file GINTRO.EXE on your original disk A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88. If your file has a different date then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py protection method and your out of luc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If you have any questions leave The Company of W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 can be reached on EXCEL BBS (414)789-4210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icodemus Keesarvex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other patch for a diffe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in case you have a different version from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rotect SilpHeed By Sier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rton and change these bytes in the SIMCITY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: 80 3e cc 06 01 74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...: 80 3e cc 06 01 eb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it asks the question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ftware crack by Bentley B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rotect SimC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rton and change these bytes in the SIMCITY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: 0c 87 00 75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...: 0c 87 00 eb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ftware crack by Bentley B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for Where in Time is Carmen Sandi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the original key disk each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nother unprotect on this BBS (CARMNTME.ZIP)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t all. If fact, it made it so you can not eve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ine. You can patch the file either with a hex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ex editor, such as those in PC-Tools or Norton'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hex byte string:   02 E1 07 C3 FA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rst byte only: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n carmen.ex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g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0000 FFFF 02 E1 07 C3 FA 55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yyyy                        (note value of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yyyy                          (type e, then value of yyyy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yyyy 02.12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n car carm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And a lot easier then the other patch that di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atch only changes one byte, it w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. They used a far call which was hard to fol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nop'ed out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XXXX:YYYY b8 00 10         :   Edi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tur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rite the new sargon game back to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Quit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 is time to rename sargon back to sarg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ren sargon sarg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ry to run the new (Hopefully) unprotected version of Sargo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question comes up answer '19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 Brought to you courtesy of Super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 Dav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ckers Parad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3) 269-7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ville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--&lt;&lt;END&gt;&gt;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II-3 / File 6 of 9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racking Tips  (Part 4)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:  Memory shif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us 123 ver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link ver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Writer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ght Simulato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protect MEMORY-SHIFT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ORMAT b:/s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ry Shift Master in drive A: and your fresh diskette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A:*.*,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emory Shift Master in drive A: with your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RENAME B:MS.EXE,B:M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 B:M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0 l 8000 e8 22 00 72     &lt;- look for this str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7F68                   &lt;- one occurance sh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7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7F68  E8.eb  22.08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8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80EC  AD.e9  AB.9e  AD.f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7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7F8D  06.b8  1E.00  B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7F90  40.ab  00.b8  8E.f0  D8.ff  BF.01  3E.d8  00.ab  8A.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7F98  95.d0  04.40  00.89  80.c1  E2.b8  03.b8  8E.03  46.e9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7FA0  00.54  3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RENAME B:MS.XXX,B: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8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seen a new copy of Lotus 1-2-3 v1a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tection scheme for which the current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scheme will not work. Here is a modified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properly with both the old and new v1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123.exe to 123.xy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(to DOS)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debug 123.xyx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(to debug)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100 efff cd 13   (The "-" is a prompt from de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bug should respon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ABA9    where xxxx is a hex number that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aba9 fb f9   (Use whatever debug g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        last step instead of "aba9"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    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name 123.xyx to 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o understand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n "INT 13" instruction that check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 for some funny stuff with STI, ST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ago, there was a patch for 123.EXE listed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nprotected the copy-protected disk and allowed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ou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ived the new version of Lotus 123 and retrofitted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 different technique). To unprotect 123.EXE Version 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123.EXE 123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BUG 123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 U A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should see    INT 13   at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 E ABA9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name 123.XYZ 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method to unprotect MultiLink Ver 2.06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directly from hard disk without the need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k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mlink.com mlink.bak   Make a bac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ebug mlink.com            Start debu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2dfa                      Unassemble from address 2D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DFA       CALL     2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DFD       JNB      2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DFF       MOV      CX,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E02       CALL     2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E05       JNB      2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E07       DEC      BYTE PTR [2E0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E0B       JG       2D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E0D       JMP      07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E10       XOR      BYTE PTR [2E0D]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E15       MOV      AX,[23C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E18       CMP      [2705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don't see this,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.  If so, enter 'q'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bug session.  Otherwise,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:2dfa, xxxx:2e02, and xxxx:2e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2dfa f8 90 90             CALL  2F01  is replaced by CLC, NOP,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2e02 f8 90 90             CALL  2F01  is replaced by CLC, NOP,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2e1c 90 90                JNZ   2E0D  is replaced by NOP,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           Save the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         End the debu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a recent patch to unprotect LOTUS 1-2-3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gic can be applied to unprotect MEMORY/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MS.EXE MS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BUG MS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 U 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should see    INT 21   at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 E 1565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E 1567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name MS.XYZ 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ke sure command.com resides on the disk where MEM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99 '** DONE - PRESS ENTER TO RETURN TO MENU **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version of Lotus 123 also called Release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different copy-protection techniqu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n "*" that displays on the first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" in the word "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rotect this version so it can be ru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the SYSTEM DISK in drive A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  123.EXE    123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BUG    123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    U AB8C   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e  MOV  CX,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, something is different and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    E AB8C C3   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NAME   123.XYZ   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 will now run from any drive. As always,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so that honest people don't have to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ienences imposed upon them by softwar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 THAT HAVE 'CHARTMASTER'  VER 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THE A.S.P ; (Against Software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D : OCT 18,1984 (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BMITTED TO ASA FULTONS BBS (THE SHINING SUN -305-273-0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E NELSONS BBS (PC-FORUM        -404-761-3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UNPROTECT PROCEDURES INVOLVE FROM 4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OR MORE HOURS ( 4+ HOURS FOR 'CHARTMASTER' 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PING THRU CODE AND FIGU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THE ORIGINAL CODE.. SO I WOULD APPRECIATE IT WHEN 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O OTHER BOARDS YOU DO NOT ALTER THIS OR TRY TO TAK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LOST SLEEP.... THE A.S.P... (J.P. TO HIS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S A FURTHER NOTE. I SEE SOME BBS'S ARE NOW CHARGING U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IR SYSTEM. FIRST OF ALL I GIVE U FROM 4 TO 60 HOURS OF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OST TO YOU AND I DO NOT LOOK TO KINDLY TO SUCH BBS'S PU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CEDURES AND THEN CHARGING U TO GET ACCESS TO THEM. THEY DIDN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OST (SAY 'X' HOURS * $40+) TO MAKE THE PROCEDURES AVAIL. 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THAT SUCH BOARDS DID NOT USE ANY OF THE 'A.S.P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UNLESS THEY ARE WILLING TO PUT THEIR WORKS TRU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. ENOUGH SAID.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RD DISK OR WANT TO CREATE A BACKUP COP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INTO THE 'CHARTMASTER' DISKETTE...IN CASE YOUR ONLY COPY GOE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PATCH WILL REMOVE THE COPY PROTE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 THIS IS FOR YOUR PERSONAL PEACE OF MI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EANT TO BYPASS ANY COPYRIGHTS..YOU ARE BY LAW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RD DISK AND WANT TO PUT THE PROGRAM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BE TIED TO A FLOPPY. YOU HAD TO GIV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G MACS' TO GET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SYSTEM DISK UNDER DOS 2.0 OR 2.1 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T ACCORDING TO THE ORIGINAL 'CHARTMASTER' 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(UNHIDDEN) FILES FROM THE ORIGINAL DISKETTE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X  OR 3.X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T  TELL U HOW TO USE DEBUG OR  ANY 'PATCHER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BS'S, I ASSUME U HAVE A BASIC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CM1.EXE 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CS:A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75 03 E9 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S:A67 90 90 E9 F7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CS:D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S:D139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CM1 CM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SPECIALLY FORMATTED TRACKS COMPLETE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MAY LOAD ALL THE FILES ON THE NEWLY FORMATTED AND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DIRECTLY TO HARD OR RAM DISK, IN ANY SUB-DIRECTORY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ANTED TO KNOW WHY I USED UPPER CASE FOR EVERYTHING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8 TO 20 HOURS OF STARING AT THE TUBE., I AM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FT THE CHARACTERS, AND SECONDLY I AM SO EXCITED ,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AT FIRST SEEMED IMPOSSIBLE, AND IN A HURRY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BS, SO THAT U MAY USE THE NEWLY GLEAM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SOME CASES THE PROGRAM STILL TRIES TO GO TO THE "A" AND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, SO I USED AN ASSIGN TO ASSIGN THEM TO THE 'C'. THIS PROBAB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VERCOME WITH THE CORRECT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YOUR NEW FOUND FREEDOM..HARD DISKS FOREVER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dure to unprotect the intregrated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ABLE , Ver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 or want to create a backup cop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the original ENABLE system disk, this will remov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to be used by legitimate owners of ENAB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entitled to make a back up for archiv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ound by your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blank disk using DOS 2 or 2.1 (Do not use the /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t the same as the original ENABL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the original ENABLE system to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 using  *.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OS system disk containing DEBUG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copy of ENABL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B:SYSTEM.T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S:0 L EFFF B8 01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XXXX   &lt; this one doest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t - type q and enter - you have a differen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69C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B 01.2D 04.90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copy protection has been removed, and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for specially formatted track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eeds no longer to be in the A drive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UNPROTECT EZWRITER 1.1 ***** BY JPM - ORLANDO F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O HELP ALL OF YOU THAT HAVE FOU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YOUR EZWRITER 1.1 BACKUP TO SINGLE SID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YOU HAVE A DOUBLE SIDED DRIVE OR FIX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AM DISK AND YOU ARE UP THE I/O CHANNEL WITHOUT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THE EZWRITER PROTECTION WORK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A BAD TRACK IS CREATED ON THE DISKETTE (LAST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DISK COPY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EALLY DOES WORK THOUGH, BUT THE BAD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COPIED. THIS BAD TRACK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UT THE BAD TRACK , WHICH EZWRITE NEE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EW1.COM IS READ IN (YOU DO THIS). EW1.COM IN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"IBM88VMI.COM", WHICH INTURN LOADS "TARGET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.COM IS THE GUTS OF EZ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BM88VMI.COM" CHECKS FOR THE BAD TRACK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RE LOADS "TARGET.COM" OTHERWISE BYE-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IS SIMPLE PROGRAM DOES IS TELLS "IBM88VMI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GNORE THE RESULTS OF THE CHECK FOR THE BA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 AFTER YOU DO A "COPY *.*" OR "DISK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HE USE AND MOVE THE EZWRITER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STORAG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UNPROTECTED COPY OF EZ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. PUT THE ORIGINAL OR BACKUP IN DRIV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. PUT A FORMATED (SINGLE OR DOUBLE) DISKETTE IN DRIVE "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. COPY 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. REMOVE EZWRITER FROM DRIVE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. LOAD BASIC FROM "A:" AND ONCE IN BASIC LOAD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. RUNTHIS PROGRAM , LOW AND BEHOLD THE COPIED EZ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IN DRIVE "B: SHOULD NOW BE UN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ORTABLE AS WELL AS TOTA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. AS ALWAYS PUT YOUR BACKUP DISKETTES IN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PROBLEMS WITH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NOW HAVE A UNPROTECTED VERSION OF EZ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IES SHOULD BE FOR YOUR USE ONLY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BY THE LICENSE AGREEMENT WHEN YOU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P RECORD(BYTE) 390 AND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ONTAIN HEX(CD20) WHICH IS A BRANCH IF BAD TRAC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LITTLE INSTRUCTION KEEPS YOU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ERROR CHECKING DONE , SUCH AS FOR MISS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PROTECTED DISKETTE OR OTHER POSSIBLE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$=CHR$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.BYTE1$=CHR$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.BYTE2$=CHR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B:IBM88VMI.COM" AS #1 L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#1,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1,1 AS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$=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VAULE READ FOR BYTE 390 WAS ";ASC(BY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TE$&lt;&gt;BRANCH.BYTE1$ THEN GOTO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 A$=N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1,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#1,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1,1 AS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$=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VALUE READ FOR BYTE 391 WAS ";ASC(BY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TE$&lt;&gt;BRANCH.BYTE2$ THEN GOTO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 A$=N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1,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BYTE YOU WERE TRYING TO NOP WAS ";ASC(BY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BYTE SHOULD HAVE BEEN EITHER 32 OR 2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F THE BYTE READ WAS 144 YOU HAVE PROBAB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UNPROTECTED THE PROGRAM ONCE 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F PROBLEMS GOTO YOUR BACKUP DISKET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 make a backup of Microsoft Flight Simulator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ke un UNFORMATTED (never used) disk and place it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ce your DOS disk (which has DEBUG)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0000 B9 01 00 BA 01 00 B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0E 07 06 1F 88 E8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F AA 83 C7 03 81 FF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76 F6 B8 08 05 C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 01 90 FE C5 80 FD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6 E1 90 C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0100 00 00 01 02 00 00 02 02 00 00 03 02 00 00 04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00 05 02 00 00 06 02 00 00 07 02 00 00 08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                &lt;-- YOU ENTER THIS, NOW INSERT FLT. SIM DISK IN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=CS:0000 CS:22 CS: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02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27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=CS:0000 CS:22 CS: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02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27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=CS:0000 CS:22 CS: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DS:0000 0 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DS:0000 1 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DS:0000 0 40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DS:0000 1 7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DS:0000 0 A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DS:0000 1 A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DS:0000 0 13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DS:0000 1 13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w write protect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procedure may not work on the version which has color on RGB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ackup of Microsoft Flight Simulator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ke un UNFORMATTED (never used) disk and place it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ce your DOS disk (which has DEBUG)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0000 B9 01 00 BA 01 00 B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0E 07 06 1F 88 E8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F AA 83 C7 03 81 FF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76 F6 B8 08 05 C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 01 90 FE C5 80 FD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6 E1 90 C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0100 00 00 01 02 00 00 02 02 00 00 03 02 00 00 04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00 05 02 00 00 06 02 00 00 07 02 00 00 08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                &lt;-- YOU ENTER THIS, NOW INSERT FLT. SIM DISK IN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=CS:0000 CS:22 CS: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02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27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=CS:0000 CS:22 CS: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02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27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=CS:0000 CS:22 CS: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DS:0000 0 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DS:0000 1 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DS:0000 0 40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DS:0000 1 7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DS:0000 0 A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DS:0000 1 A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DS:0000 0 13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DS:0000 1 13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w write protect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procedure may not work on the version which has color on RGB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 will eliminiate the bothersom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CUS "activator" diskette in the A-drive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FOCUS up.   This change was made to a version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file dates of 05/11/84.  Be sure that you ver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place before applying this 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CPCINIT.EXE FCPCINI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CPCINI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22AB 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see "9A C5 02 14 02   CALL  0214:02C5"  display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22AB 90 90 90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CPCINIT.XXX FCPC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re is to it. 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ncient Mar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dded 6 DEC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continues to work, only 5 bytes want to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ocation 0C57:2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at that location is CALL 021C:02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--&lt;&lt;END&gt;&gt;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II-3 / File 7 of 9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racking Tips  (Part 5)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:  Graphwriter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Kick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DRAW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 THAT HAVE 'GRAPHWRITER'  VER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THE A.S.P ; (Against Software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D : OCT 19,1984 (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BMITTED TO ASA FULTONS BBS (THE SHINING SUN -305-273-0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E NELSONS BBS (PC-FORUM        -404-761-3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UNPROTECT PROCEDURES INVOLVE FROM 4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OR MORE HOURS ( 8+ HOURS FOR 'GRAPHWRITER' 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PING THRU CODE AND FIGU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THE ORIGINAL CODE.. SO I WOULD APPRECIATE IT WHEN 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O OTHER BOARDS YOU DO NOT ALTER THIS OR TRY TO TAK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LOST SLEEP.... THE A.S.P... (J.P. TO HIS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S A FURTHER NOTE. I SEE SOME BBS'S ARE NOW CHARGING U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IR SYSTEM. FIRST OF ALL I GIVE U FROM 4 TO 60 HOURS OF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OST TO YOU AND I DO NOT LOOK TO KINDLY TO SUCH BBS'S PU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 Thanks    John Roswick, Bismar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SIDEKICK PROKEY PATCH FIX BUGS COMPATIBILIT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 FOR -SIDEK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Sidekick/Prokey users !  We at Borland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Sidekick to be compatible with Rosesoft's Pro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Prokey users out there know everything locked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t together.  The reason Prokey does not work is because it t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gisters when running and confuses Sidekick a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o down.  Enclosed is the portion of Prokey which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  2EF606D402FF              TEST    CS:BYTE PTR [02D4H],O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6  7409                      JE      0741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8  2EFF2EC602                JMP     CS:DWORD PTR [02C6H]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D  5B                        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E  1F                        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F  EBF7                      JMP     SHORT 07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1  1E                        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53                        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3  8CCB                      MOV     B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5  8EDB                      MOV 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7  FB            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8  C5053D0100                MOV     BYTE PTR [013DH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D  803E660400                CMP     BYTE PTR [0466H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2  7420                      JE      0774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4  833E670400                CMP     WORD PTR [0469H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9  7507                      JNE     0762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B  833E670400                CMP     WORD PTR [0467H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  740D                      JE      076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832E670401                SUB     WORD PTR [0467H]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7  831E690400                SBB     WORD PTR [0469H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C  EB06                      JMP     SHORT 0774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E  90      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F  C606660400                MOV     BYTE PTR [0466H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4  803E530400                CMP     BYTE PTR [0466H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9  74C2                      JE      037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B  833E662400                CMP     WORD PTR [2466H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0  7507                      JNE     0789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833E682400                CMP     WORD PTR [2468H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7  740C                      JE      0795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9  832E682401                SUB     WORD PTR [2468H]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E  831E662400                SBB     WORD PTR [2466H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3  EBA8                      JMP     SHORT 07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5  E8841D                    CALL    251CH                    ;HMM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8  EBA3                      JMP     SHORT 07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GA CONTIN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C  50            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D  1E                        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E  A05304                    MOV     AL,[0453H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  3C01                      CMP     AL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  7407                      JE      25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5  3C02                      CMP     AL,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7  743F                      JE      256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9  1F                        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A  58                        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B  C3                        RET     ?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C  BD9D2D                    MOV     BP,2D9DH       BP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F  E8480E                    CALL    337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  A16C24                    MOV     AX,[246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5  A39D2D                    MOV     [2D9D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8  BD9D2D                    MOV     BP,2D9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B  E8E30D                    CALL    33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E  BD9D2D                    MOV     BP,2D9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1  BEE023                    MOV     SI,23E0H       SI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4  B601                      MOV     DH,01H         D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6  B201                      MOV     DL,01H         (BUT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8  E8230C                    CALL    317FH          BY THE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B  E88407                    CALL    2CD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E  8B366024                  MOV     SI,[2460H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2  387D07                    CALL    2CD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5  A16224                    MOV     AX,[2462H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8  A36824                    MOV     [2468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B  C70666240000              MOV     WORD PTR [2466H],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1  C606530402                MOV     BYTE PTR [0453H],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6  EBC1                      JMP     SHORT 25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8  BD9D2D                    MOV     BP,2D9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B  E80C0E                    CALL    337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  C606530400                MOV     BYTE PTR [0453H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3  EBB4                      JMP     SHORT 25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 does not save and restore all registers when trapp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.  The reason why this error occurs at a higher frequenc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is beyond this discussion. However, to verify the error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Pr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e a ke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ice prokey now issu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rminate definition (fa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retur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prokey did not crash repeat step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stroying occurs when Prokey is flashing error messag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press return as fast as possible, and be logged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important: let your prompt show the active directory in order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ad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establishes a trap at interrupt 8 (to make sure Pr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s does not overwrite it, bios int 8 then activates 1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      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   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MP        SH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8SAVE        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8TRAP                     PROC  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SH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SH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SH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SH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SH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SH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SH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SH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SH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      INT08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 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 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8TRAP       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     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   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        SI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S        AX,DWORD PTR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        WORD PTR INT08SAV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        WORD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        WORD PTR [SI],OFFSET INT08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        [SI+2]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        DX,OFFSET EOTR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 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aster to enter the following bytes using debug and 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profix.com, thus saving your original proke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 EB 1D 00 00 00 00 50 53 51 52 56 57 55 1E 06 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 2E FF 1E 02 01 07 1F 5D 5F 5E 5A 59 5B 58 CF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 C0 8E D8 BE 20 00 FA C4 04 2E A3 02 01 2E 8C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 04 01 C7 04 06 01 8C 4C 02 FB BA 20 01 C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O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PROFIX INSTEAD OF PR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AY NOT BE THE COMPLETE SOLUTION AS THE WORD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ROKEY.  FURTHERMORE THIS HAS ONLY BEEN TESTED USING PR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OLDER VERSIONS MAY HAVE OTHER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NPROTECTING PFS-FILE AND PFS-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 COPY FILE.EXE AND/OR REPORT.EXE TO ANOTHE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AKE THESE PATCHES ON YOUR ORIGINAL DISK! (USE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FS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FILE.EXE TO FI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BUG.COM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DEBUG FI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U 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E, AMONG OTHER THINGS: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IS, TYPE -&gt; Q  (YOU DON'T HAVE THE RIGH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E 9248 EB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DOS, RENAME FILE.ZAP TO FILE.EXE.  YOU NOW HAVE AN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PF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FS-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REPORT.EXE TO REPORT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BUG.COM HANDY, AND TYPE -&gt; DEBUG REPORT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U 98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E, AMONG OTHER THINGS: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IS, TYPE -&gt; Q  (YOU DON'T HAVE THE RIGH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E 98C4 EB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DOS, RENAME REPORT.ZAP TO REPORT.EXE.  YOU NOW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ED COPY OF PFS-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se PFS:FILE and PFS:REPORT do not matc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 zaps on this board, tr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FS:FILE, copy FILE.EXE to another disk,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.EXE FI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 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 ... 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CX,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rst part of a tim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quit; els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9217 EB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 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 ... 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CX,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MP 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.ZAP 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FS:REPORT, copy REPORT.EXE to another disk,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EPORT.EXE REPORT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PORT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 9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 ... 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quit; els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987A EB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9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 ... 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MP 9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EPORT.ZAP RE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as OK, your new versions of PFS:FILE and PFS: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just fine without the origin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 provided by Lazaru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UNPROTECT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N MCEMAIL.EX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BUG X               DOS 2.x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EB47 JMP EB4F    (was JNZ EB4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EBEF NOP NOP     (was JZ  EC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EC06 NOP NOP     (was JNZ EC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N X MCE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All copies of PCM must have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programs on both ends of a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on a PCjr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 THAT HAVE 'PC-DRAW'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THE A.S.P ; (Against Software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BMITTED TO ASA FULTONS BBS - SHINING SUN :305-273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HIT WYANTS BBS - PC-CONNECT  :203-966-8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UNPROTECT PROCEDURES INVOLVE FROM 4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+1 HOURS FOR PC-DRAW V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OR MORE HOURS OF SINGLE STEPPING THRU CODE AND FIGU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THE ORIGINAL CODE.. SO I WOULD APPRECIATE IT WHEN 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O OTHER BOARDS YOU DO NOT ALTER THIS OR TRY TO TAK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LOST SLEEP.... THE A.S.P... ORLANDO FLA. (J P , TO HIS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 OR WANT TO CREATE A BACKUP COP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INTO THE PC-DRAW DISKETTE...IN CASE YOUR ONLY COPY GOE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PATCH WILL REMOVE THE COPY PROTECTION COMPLETE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 THIS IS FOR YOUR PERSONAL PEACE OF MI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EANT TO BYPASS ANY COPYRIGHTS..YOU ARE BY LAW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RD DISK AND WANT TO PUT THE PROGRAM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BE TIED TO A FLOPPY. YOU HAD TO GIV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G MACS' TO GET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RITE UP ASSUMES THAT YOU ARE FAMILIAR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FORMAT A CORRESPONDING EQUAL NUMBER OF DOS2.0 OR 2.1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STE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LABEL EACH OF THE 2.X FORMATTED DISKS THE SAME AS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'PC-DRAW'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 COPY THE FILES FROM THE ORIGINAL DISKS TO THE 2.X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ONE FOR ONE BASIS, USING 'COP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PLACE THE ORIGINAL DISKS IN A SAFE PLACE, WE DONT NEED THE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 PLACE 'DISK 1' IN THE 'A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RENAME PC-DRAW.EXE PC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 DEBUG PC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ENTER -S CS:100 L EFFF C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). FIRST YOU SHOULD SEE THE FOLLOWING COD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:4D45        CD 13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 DONT U MAY HAVE A DIFFERENT VERSION SO DONT PROCEED ANY FA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HANGE TO CHANGE "INT 13" TO "NOP" AND "STC", AND FORCE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.  ENTER -E 4D45 90 F9 EB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. ENTER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. ENTER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. RENAME PC-DRAW PC-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-DRAW IS NOW COMPLETELY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 WANT TO USE 'PC-DRAW' FROM HARD DISK OR RAM DISK 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'ASSIGN=', SINCE 'PC-DRAW' APPEARS TO HAVE DRIVES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 V1.2 AND 1.3 THE BAD TRACK CHECK WAS IN DIAGRA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HECK IS NOW DONE IN PC-DRA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YOUR NEW FOUND FREEDOM..HARD DISKS FOREVER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 - PRESS ENTER TO RETURN TO MENU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unprotect the version 1.10A of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individual who provide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 1.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jor difference between the two versions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 on SK.COM, NOP out the CALL 8C1E at location 07CA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  AL,AL at 07D9 to  OR  AL,01 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and that's it!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EFORE ZAP)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CA E85184        CALL    8C1E &lt;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CD 2E            CS: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CE 8E163E02      MOV     SS,[023E]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D2 2E            CS: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D3 8B264002      MOV     SP,[0240]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D7 1F            POP     D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D8 59            POP     CX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D9 0AC0          OR      AL,AL   &lt;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FTER ZAP)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CA 90            NOP         &lt;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CB 90            NOP         &lt;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CC 90            NOP         &lt;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CD 2E            CS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CE 8E163E02      MOV     SS,[023E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D2 2E            CS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D3 8B264002      MOV     SP,[0240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D7 1F            POP     D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D8 59            POP     C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D9 0C01          OR      AL,01   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 FOR -SIGN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THE A.S.P ; (Against Software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FORMAT 1 SYSTEM DISK UNDER DOS 2.0 OR 2.1 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LABEL IT ACCORDING TO THE ORIGINAL 'SIGNMASTER' 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 COPY THE (UNHIDDEN) FILES FROM THE ORIGINAL DISKETTE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X  OR 3.X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I WONT  TELL U HOW TO USE DEBUG OR  ANY 'PATCHER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BS'S, I ASSUME U HAVE A BASIC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 RENAME SIGN.EX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DEBU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 D CS: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75 03 E9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S:99C 90 90 EB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CS:D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S:D407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 RENAME SIGN SIG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CHECKS FOR SPECIALLY FORMATTED TRACKS COMPLETE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U MAY LOAD ALL THE FILES ON THE NEWLY FORMATTED AND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DIRECTLY TO HARD OR RAM DISK, IN ANY SUB-DIRECTORY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 SOMEONE WANTED TO KNOW WHY I USED UPPER CASE FOR EVERYTHING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8 TO 20 HOURS OF STARING AT THE TUBE., I AM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FT THE CHARACTERS, AND SECONDLY I AM SO EXCITED ,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AT FIRST SEEMED IMPOSSIBLE, AND IN A HURRY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BS, SO THAT U MAY USE THE NEWLY GLEAM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dure for bypassing the copy protection schem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 version 1.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 on SK.COM, NOP out the CALL 8780 at location 071A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  AL,AL at 072D to  OR  AL,01 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and that's it!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EFORE ZAP)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1A E86380        CALL    8780 &lt;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1D 2E            CS: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1E 8E163D02      MOV     SS,[023D]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2 2E            CS: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3 8B263F02      MOV     SP,[023F]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7 1F            POP     D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8 59            POP     CX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9 880E1300      MOV     [0013],CL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D 0AC0          OR      AL,AL   &lt;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FTER ZAP)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1A 90            NOP         &lt;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1B 90            NOP         &lt;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1C 90            NOP         &lt;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1D 2E            CS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1E 8E163D02      MOV     SS,[023D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2 2E            CS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3 8B263F02      MOV     SP,[023F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7 1F            POP     D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8 59            POP     C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9 880E1300      MOV     [0013],C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7:072D 0C01          OR      AL,01   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n unprotect scheme for version 1.11C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's Sidekick.  The basic proced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version 1.1A with just location difference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dit I can take is for finding the new locations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), provided only for legal owners of Sidekick!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'DEBUG' a copy NOT the orig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K.COM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801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801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E5:0801    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for 802 and 8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802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803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810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,01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801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see (among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801       90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802       90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803       90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810  0C01     OR  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KN.COM, SKM.COM and SKC.COM the unprotec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          SKN          SKM          S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---    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1         7DF          76F          7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2         7E0          770          7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3         7E1          771          7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0         7EE          77E          7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protect SKC.COM you would 'DEBUG SKC.COM' and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ccurence of '801' with '7BC'; '802' with '7BD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planation of the internal workings of Print.Com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DOS for the IBM PC and compatibles.  It explain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do its part to insure integrity of all regis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son some trouble was being experienced while using both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tick generates an interrupt 8 18.2 per second.  When 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tive, this interrupt is handled by the Bio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ushes  all registers used by the routine (AX among  ot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dates the system tim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dates the disk motor tim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n int 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spooler is active,  it has placed a vector at  int  1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 at  the  spooler's  code.   The  spooler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middle of the int 8 handling.  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 received the int  8 and calls the bios int 8 routine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the timer tick is properly handles.   The bios  in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shes all registers used by the routine (AX among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dates the system tim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dates the disk motor tim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n in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 has replaced the vector that the spooler placed her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,  so  nothing happens.   This is because we can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 to pass through to programs which use it,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n end-of-interrupt to the interrupt contr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ps the registers that we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 interrup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SK's int 8 routine we make a call to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int 10 when SK was first started.  In this way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y resident programs that were loaded before SK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active we therefore make a call to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ooler  again corrupts the AX register because it  us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in SK we have no way of restoring the original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X register because we did not save it (why  should  w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hort,  the root of the trouble is that the spooler 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.  The fact that the Bio's int 8 routine s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t is pure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ote from the Technical Reference Manual,  Pages 2-5,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ex 1C-timer 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the responsibility of the application to save and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that will be mod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 on a version of the Bios which happens to sav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is bad programming practice.   However,  the guy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spooler did not rely on this because at another  poi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program  he  does correctly save AX.   Obviously  h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and fortunately for him the Bios sav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 will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.COM unprotected version change 7F8: 55 to 7F8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.COM unprotected version change 805: 5D to 805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.COM protected version change 801: 55 to 801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.COM protected version change 80E: 5D to 80E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both above change 012C: 41 to 012C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IBM TIME MANAGER (80 Column Version) Version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ve a formatted, blank disk ready if copying to a floppy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OK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up DEBUG from drive A.  Just type  DEBUG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the TIME MANAGER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  L 600 0 A5 4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  F 100,600 90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  RCX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  8000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lace the formated, blank floppy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ype   NTM.COM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ype  W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ype  Q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You now have the 80-column version of Time Mana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B. It is called TM.COM and can be star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!!! - the data diskette is non-dos and cannot be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Also, while the program itself can be loaded from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A-Z), the data disk can only be on drives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k is not protected and may be copied with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0-column version, replace line4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  L 600 0 65 4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step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both a 40 and 80 column version, change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name is descriptive of the version, i.e. NTM40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8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--&lt;&lt;END&gt;&gt;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II-3 / File 8 of 9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racking Tips  (Part 6)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: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wor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via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tar 200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ROTECTING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Release 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123.exe 123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BUG 123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U A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should see INT 13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 ABA9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name 123.xyz 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123.exe 123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BUG 123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S DS:100 FFFF E8 B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respond with xxxx:3666 where xxxx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E xxxx:3666 90 90 90  (xxxx is the number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name 123.xyz 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ments of THE BIG APPLE BBS (212) 975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This patch was extracted from the PHOENIX IBM-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ewsletter. They received it from the HAL-PC user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.  Corrected by Jack Wright.  Many thanks to them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CONVERT VISICALC TO A .COM FILE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TRANSFER THE 80-COLUMN VISICAL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SICALC DISK AND WRITE A STANDARD .COM FIL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AS FOLLOWS: (FORMAT B:/S(ENT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VISICALC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100 0 138 2         (LOAD THE VC80 LOAD/DECRY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0 3FF 7000          (DUPLICATE IT IN HIGHER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CS                  (INSPECT COMMAND SEGMEN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ILL RESPOND WITH THE CONTENTS OF THE CS REGISTER (eg. 04B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COLON (:). TYPE THE OLD CONTENTS + 700 (HEX). (eg. 0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0BB5). DO THE SAME WITH THE 'DS'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sponse to R C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04B5    &lt;-Save the value you get, we'll ne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BB5      &lt;-Type in your CS value + 700hex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DS      &lt;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0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:0BB5      &lt;-Type in your DS value + 700hex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ow order byte of the CS you saved above and substit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L in the next line.  Substitute the high order byte for 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07 LL HH           (ENTER BYTE-FLIPPED CS) Ex: -E 107 B5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24D BB A8 00 90     (HARD-WIRE THE DECRYP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MUST RUN THE LOADER/DECRYP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=1B8 26B            (EXECUTE FROM 1B8 TO 2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WILL NOW BE LOADED AND DECRYPTED AND A REGISTE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 THE SCREEN. NOW RESTORE CS AND DS TO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SET THE FILE LENGTH IN CX. Set BX=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0BB5     &lt;-Yours migh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B5       &lt;-Type in the value of CS you sav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0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B5       &lt;-Type in the value of DS you sav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F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6B64       (LENGTH = 6B64 FOR VERSION 1.1, 6802 FOR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NAME THE FILE, WRITE I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VISICALC DISK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NEW, FORMATTED, EMPTY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VC.COM               (OR WHATEVER YOU WISH TO NAM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      (WRITE THE .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    (EXIT FROM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YOU ARE DON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OS, type VC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scheme for MS WORD is quite good.  The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tted with 256 byte sectors.  One sector, howev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 that says it is a 1K sector.  If you try to read it as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tor, you'll get a sector not found.  You can rea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sector with a guaranteed CRC error, and you will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ector overhead from 3+ sectors.  They read it as 1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ytes after the first 256 for decryption. 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post-amble of the sector, the inter-sector g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mble to the next 256 byte sector.  If it'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inter-sector gap, the decryp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the incorrectly decoded program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around this is to modify the MWCOPY program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make more than one copy.  The below mod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s many backups as you want (and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tab on your master disk).  Of course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used by registered owners of Word.  If you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MF force is killed, the secretary will disav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s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py MWCOPY to another disk, using another name (MWCP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it's the special version, and then modify MW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aster disk in A:, B: has any disk with debu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mwcopy.com b:mwc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debug mwc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03  0x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48  A5.a7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94  0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e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32A  1C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32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32E  1C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3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3372  0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CFE  CD.90&lt;space&gt;26.90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D00  5B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AB  1B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e69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69A  C1.b9&lt;space&gt;38.ff&lt;space&gt;28.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e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7B3  A2.5f&lt;space&gt;08.e9</w:t>
      </w:r>
    </w:p>
    <w:p>
      <w:pPr>
        <w:pStyle w:val="PreformattedText"/>
        <w:bidi w:val="0"/>
        <w:spacing w:before="0" w:after="0"/>
        <w:jc w:val="left"/>
        <w:rPr/>
      </w:pPr>
      <w:r>
        <w:rPr/>
        <w:t>-e66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66F  E5.d8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670  94.29&lt;space&gt;90.ff&lt;space&gt;29.b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332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mwcp      (try making a copy..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write-protect on 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st follow the prompts in the program, except when the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remove the write protect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will also work for the hard disk copy portio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protect Word gets rid of the need for any weird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MUCH more complicated to do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ion for Microsoft "WORD" Version 1.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utilities (U-Format and U-Zap). June 22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is presented for thos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ho feel somewhat insecure when the availabi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rogram is dependent on the survival of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's WORD uses a very good protection metho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rack (Side 1, Track 39) which is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ectors. Sectors 1,2,3,4,6,7,8,9,10 &amp; 11 are all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Sector 5 is formatted as a 1024 byte sec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CRC error. The sectors on this track hav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s of not stealing software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orked on the development of the 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1,2,3 &amp; 4, while presenting an interesting messag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affect the copy protection scheme.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 "red herring", to divert attention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WORD were supplied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OPY.COM which permitted a single floppy disk copy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opy. If you have these versions use WORD.U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NEW.UNP which can be found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is furnished with a single back-up flopp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furnished are MWCOPY1.COM, MWCOPY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OPY2.BAT. These programs only permit a one-time copy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No provision is included for a flopp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floppy copy you will need the Ultra-Utilit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ware set of programs available on many BBS's. Of this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need U-FORMAT.EXE and U-ZA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a write protect tab on your copy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Make a copy of WORD with the standard DOS DISK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ere are hidden files, so the use of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OPY will report "Unrecoverable read errors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39 Side 1". Just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tart the U-FORMAT.EXE program. This can be don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disk and inserting your Ultra-Utilities disk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-Format is started you can remove the Ultra-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he WORD disk 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Select #5 (Display Radix) from the U-Format menu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Select #4 (Display/Modify Disk Parameter Table)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Bytes per sector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 Highest sector number per track =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 Formatting gap length =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values remain at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Select menu item #3 (Format a Non-Standard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sk if you intend to format a track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 Answe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then ask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=  (enter letter of the drive with the CO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 =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then prompt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ector #   Logical Sector #  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1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2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3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4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5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  6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  7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8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  9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10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    11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    12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"enter" in response to the prompt, you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tart the U-ZAP.EXE program. This can be don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disk and inserting your Ultra-Utilities disk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-Zap is started you can remove the Ultra-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he WORD disk 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Select #8 (Display Radix) from the U-Format menu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Select #11 (Display/Modify Disk Parameter Table)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Bytes per sector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 Highest sector number per track =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values remain at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elect #3 (Copy Disk Sectors)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ISK                    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=  1                      SIDE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=  (enter drive letter   DRIVE  =  (ent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ORD disk)                  for CO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 =  39                    TRACK  =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 =  6                    SECTOR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 TO COPY  =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eport "Sector Not Found"... "Re-Try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then ask how many sides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then show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DO NOT copy the information from sectors 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en quit from U-za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'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disk should workHow to backup Infocom's ZORK III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ert DOS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ISKCOPY A: B:          &lt;-- Ignore the errors on tracks 1-3!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ce your ZORK I or ZORK II disk in drive A and a blank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YOUR ORIGINAL IS WRITE-PROT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w take out your ZORK disk and insert your DOS disk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                &lt;-- you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0:7C00 0 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=0:7C00 0:7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0:7C44                &lt;-- Don't take a shortcu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0:7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7C0:007C 02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800:0000 1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07C0:007C 03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0:7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0:7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07C0:007C 02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04C5:0000 1 1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07C0:007C 03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0:7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07C0:007C 02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04C5:0000 1 1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0:7C41 B8 08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0:7C00 1 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 FOR INFOCOMO'S  -ZORK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patch was done under DOS 1.1 - I haven't tried it under DOS 2.0 y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cause unpredictable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ke out your new disk in drive B and write-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DISKCOPY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boot your system - press ALT-CTRL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ackup Infocom's ZORK III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ert DOS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ISKCOPY A: B:          &lt;-- Ignore the errors on tracks 1-3!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ce your ZORK III disk in drive A and a blank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w take out your ZORK III disk and insert your DOS disk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                &lt;-- you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0:7C0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=0:7C00 0:7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0:7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800:14E5 B8 08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800:211A 02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800:0000 1 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0:7C00 0 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0:7C7C 02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0:7C41 B8 08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0:7C00 1 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ke out your new disk in drive B and write-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DISKCOPY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boot your system - press ALT-CTRL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dure to unprotect the gam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RIVIA FEVER (This procedure also works on the demo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FEVER available with the blank XIDEX dis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 or want to create a backup cop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the original TRIVIA system disk, this will remov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to be used by legitimate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FEVER ON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entitled to make a back up for archiv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ound by your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blank system disk using DOS 2 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t the same as the original TRIVIA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the original TRIVIA system to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 using  *.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OS system disk containing DEBUG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copy of TRIVIA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called TF.EXE to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 B: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257E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75.90 03.90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B:TF B: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copy protection has been removed, and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for specially formatted track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eeds no longer to be in the A drive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tar 2000 version 1.00  - 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Geral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ase III version 1.10  - 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Lone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ructions show you how to bypass the Soft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scheme used on WORDSTAR 2000 version 1.00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heme used for FrameWork 1.10 and for dBase III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2000 version 1.10 does not use a copy protection sche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0 of dBase III and FrameWork used ProLock.  To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ck disks read the file PROLOCK.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your valid, original Wordstar 2000 diskette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fixed disk.  Softguard hides two files 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200.HCL and VDF0200.VDW.  WS2000.EXE is the real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ncrypted.  When you run Wordstar, the program WS2000.CO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200.HCL high in memory and runs it.  CML decrypts itself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F0200.VDW.  The VDF file contains some code and data from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t the time of installation.  By comparing the information in the 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current FAT, CML can tell if the CML, VDF, and WORDST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place on the disk where they were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oved, say from a backup &amp; restore, then WORDSTAR 2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un-hide the two files in the root directory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programs ALTER.COM or FM.COM, or UNHIDE.COM and H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any BBS.  PC-SWEEP2 is the easiest it will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of the two files, and of WS2000.COM and WS2000.EX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he two root files again if using ALTER or FM.  Leave al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SWE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WORDSTAR instructions, UNINSTAL WORDSTAR 20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put away your original WORDSTAR diskettes.  We are do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 will make some patches to CML0200.HCL to allow u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de in DEBUG.  These patches will keep it from ki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ML0200.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F9 &lt;CR&gt;  2A.4A &lt;CR&gt;          ; change the 2A to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49D &lt;CR&gt;  F6.16 &lt;CR&gt;          ;  if any of these numbers do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06 &lt;CR&gt;  E9.09 &lt;CR&gt;          ;  it'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79 &lt;CR&gt;  00.20 &lt;CR&gt;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E9 &lt;CR&gt;  00.20 &lt;CR&gt;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3C  97 FA FA F4 F1 7E &lt;CR&gt;   ; this is an encrypted call to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&lt;CR&gt;                          ; write out the new C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CR&gt;                          ;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py your four saved files back into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CML0200.HCL and VDF0200.VDW files using ALTER, FM or PC-SWE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now run WS2000.COM using DEBUG, trace just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decrypted WORDSTAR.EXE, then write that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S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lt;CR&gt;                          ; write down the value of DS for 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:300 &lt;CR&gt;                    ; we must assemble some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320],AX &lt;CR&gt;   ;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322],A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 &lt;CR&gt;         ; set up stack the way we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2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FAR PTR [320] &lt;CR&gt; ;jump to 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406 &lt;CR&gt;                      ; now we can trace 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77 &lt;CR&gt;                      ; this stuff just traces p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E9 &lt;CR&gt;                      ;  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54E &lt;CR&gt;                      ; wait while reading VDF &amp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=559 569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=571 857 &lt;CR&gt;                  ; WS2000.EXE has been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 &lt;CR&gt;                        ; length WS2000.EXE = 1AC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 &lt;CR&gt;                         ; set BX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00 &lt;CR&gt;                      ; set CX to AC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12 &lt;CR&gt;                      ; name of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XXXX:100 &lt;CR&gt;                 ; where XXXX is the value of 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you wrote down at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CR&gt;                          ;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unhide and delete the two root files CML0200.HCL, VDF0200.V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2000.COM and WS2000 directory.  Rename WS12 to WS2000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n the WS2000 directory.  This is the routin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S2000.EXE program without any SoftGuard code or encryp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.OVL and .MSG files to run.  I have not tried it o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s but I think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n this unprotect routine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RALD LEE - 5/1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ase III version 1.10  - 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y The Lone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ructions show you how to bypass the Soft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scheme used on dBase III version 1.10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used for FrameWork 1.10 and for Wordstar 2000 1.00.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version 1.10 does not use a copy protection scheme, wh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f dBase III and FrameWork used ProLock.  To unprotect Proloc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PROLOCK.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also reportedly works on Quickcode 1.10 QuickReport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your valid, original dBase III diskette,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disk.  Softguard hides three files 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200.HCL, VDF0200.VDW, and DBASE.EXE.  It also copies DBASE.C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sen dBase directory.  DBASE.EXE is the real dBase III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When you run dbase, the program DBASE.COM loads CML0200.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 memory and runs it.  CML decrypts itself and reads VDF0200.VD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F file contains some code and data from the fixed disk F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installation.  By comparing the information in the VD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AT, CML can tell if the CML, VDF, and DBASE.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lace on the disk where they were installed. 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say from a backup &amp; restore, then dBase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un-hide the three files in the root directory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programs ALTER.COM or FM.COM found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of the three files, and of DBASE.COM, in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he three root files again using ALTER or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dBase instructions, UNINSTALL dBase III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way your original dBase diskette.  We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 will make some patches to CML0200.HCL to allow u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de in DEBUG.  These patches will keep it from ki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ml0200.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F9 &lt;CR&gt;  2A.4A &lt;CR&gt;          ; change the 2A to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49D &lt;CR&gt;  F6.16 &lt;CR&gt;          ;  if any of these numbers do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06 &lt;CR&gt;  E9.09 &lt;CR&gt;          ;  it'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79 &lt;CR&gt;  00.20 &lt;CR&gt;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E9 &lt;CR&gt;  00.20 &lt;CR&gt;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3C  97 FA FA F4 F1 7E &lt;CR&gt;   ; this is an encrypted call to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; write out the new C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;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py your four saved files back into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CML0200.HCL, VDF0200.VDW, and DBASE.EXE files using ALTER or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now run DBASE.COM using DEBUG, trace just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decrypted DBASE.EXE, then write that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lt;CR&gt;                          ; write down the value of DS for 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:300 &lt;CR&gt;                    ; we must assemble some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320],ax        ;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32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              ; set up stack the way we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far ptr [320]   ; jump to 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406                           ; now we can trace 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77                           ; this stuff just traces p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E9                           ;  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54E                           ; wait while reading VDF &amp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=559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=571 857                       ; DBASE.EXE has been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 &lt;CR&gt;                        ; length DBASE.EXE = 1AC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                              ; set BX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00                           ; set CX to AC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ASE                          ; name of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XXXX:100                      ; where XXXX is the value of 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you wrote down at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;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unhide and delete the three root files CML0200.HCL, VDF0200.V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ASE.EXE.  Delete DBASE.COM and rename DBASE to DBASE.EX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Base III program without any SoftGuard code or encryption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BASE.OVL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n this unprotect routine or the PROLOCK.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lease leave them on the Atlanta PCUG BBS (404) 634-5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Lone Victor - 4/1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NPROTECTING PFS-FILE, PFS-REPORT AND PFS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 COPY FILE.EXE AND/OR REPORT.EXE TO ANOTHE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AKE THESE PATCHES ON YOUR ORIGINAL DISK! (USE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E, AMONG OTHER THINGS: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IS, TYPE -&gt; Q  (YOU DON'T HAVE THE RIGH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E 9248 EB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DOS, RENAME FILE.ZAP TO FILE.EXE.  YOU NOW HAVE AN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PF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FS-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REPORT.EXE TO REPORT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BUG.COM HANDY, AND TYPE -&gt; DEBUG REPORT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U 98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E, AMONG OTHER THINGS: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IS, TYPE -&gt; Q  (YOU DON'T HAVE THE RIGH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E 98C4 EB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DOS, RENAME REPORT.ZAP TO REPORT.EXE.  YOU NOW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ED COPY OF PFS-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FS-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PFSWRITE.EXE TO PFSWRIT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PFSWRIT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2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E, AMONG OTHER THINGS: 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NB 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cT SEE THIS, TYPE -&gt; Q (you don't have the righ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-&gt; E235A 90 90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-&gt; E2360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-&gt; A2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-&gt; CMP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-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-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-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PFSWRITE.ZAP TO PFSWRITE.EXE.  YOU NOW HAVE AN UNPROTEC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FS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From another author than the one who wrote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above is excellent, however I had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FS FILE and PFS REPORT.  If you dont find the loc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r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S FILE   TYPE -&gt; U 9223  YOU SHOULD SEE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 TYPE -&gt; E 9228 EB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-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-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THE DIRECTIONS GIVEN ABOVE ABOUT RE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S REPORT  TYPE -&gt; U 988F  YOU SHOULD SEE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 TYPE -&gt; E 9894 EB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-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-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THE DIRECTIONS GIVEN ABOVE ABOUT RENAME &amp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hanks to the original author who worked so hard to help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ese routines for your own use. I needed to add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these programs on double sided disks.  Don't rip of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EY 3.0 and several other programs. The approach I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orks with any of these that are in COM fil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improve it to work for EXE files PLEASE po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l copy scheme uses a short sector of 256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 essential piece of the program code. On startup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contains a JMP instruction to the code which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ctor. Locations 103H - 110H contain HLT instructions (hex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tor is read, its contents are overlayed on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- 110H, replacing the dummy instruction codes. A branch to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s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e need to do is to stop execution after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write down the contents of 100H - 110H;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OKEing these changes results in an un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it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ut PROTECTED disk in A: (you can write-protect it for saf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disk containing DEBUG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:               Make A: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:DEBUG ULTIMAII.COM      (or PKLOAD.COM, LAYOUT.CO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-u 0100        Tell DEBUG to disassemble 0100-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0 JMP 88A0       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3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4 HLT             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-u 88A0            Look at short-sector decryp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A0 JMPS 88A7       Next "statements" are data locations;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-u 88A7            Now look for where program restarts at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A7 CALL 88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AA CALL 89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AD JC 88BF      (If Carry is set, the disk is a copy. Go to DO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BA MOV AX,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BD JMP AX         Paydirt! If you got this far,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written the REAL code into 0100 - 01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-g 88BD           Tell DEBUG to run the program, sto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-d 0100 011F      Dump out the chang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C C8 05 25 07 8E D8 05-10 03 8E D0...  Two lines. WRITE DOWN for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-q         Get out of DEBUG. You must reload to de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Make a copy of the disk; you can use copy *.*   Put copy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B:DEBUG ULTIMAII.COM     loa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-e 0100             Patch locations 0100 - 011F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te down above. Follow each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PACE until last entry;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-w               Write out new version of ULTIMA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-q               You've don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detailed because this works generally for any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oesn't work for EXE files because while DEBUG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modules and execute them with breakpoints (step 7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debug to write an EXE file in reloca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Bren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BLEDOS  - 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ed on The Lone Vi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ructions show you how to bypass the Soft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scheme used on DOUBLEDOS version 1.00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used for FrameWork 1.10 and for Wordstar 2000 1.00.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version 1.10 does not use a copy protection scheme, wh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f dBase III and FrameWork used ProLock.  To unprotect Proloc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PROLOCK.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your valid, original DOUBLEDOS diskette, install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.  Softguard hides three files 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200.HCL, VDF0200.VDW, and DOUBLEDO.EXE.  It also copies DOUBLE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hosen DOUBLEDOS directory.  DOUBLEDO.EXE is the real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ncrypted.  When you run DOUBLEDOS, the program DOUBLEDO.CO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200.HCL high in memory and runs it.  CML decrypts itself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F0200.VD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F file contains some code and data from the fixed disk F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installation.  By comparing the information in the VD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AT, CML can tell if the CML, VDF, and DOUBLEDO.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lace on the disk where they were installed. 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say from a backup &amp; restore, then DOUBLEDOS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un-hide the three files in the root directory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programs ALTER.COM or FM.COM found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of the three files, and of DOUBLEDO.COM, in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he three root files again using ALTER or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DOUBLEDOS  instructions, UNINSTALL DOUBLEDO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way your original DOUBLEDOS diskette.  We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 will make some patches to CML0200.HCL to allow u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de in DEBUG.  These patches will keep it from ki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ml0200.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F9 &lt;CR&gt;  2A.4A &lt;CR&gt;          ; change the 2A to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49D &lt;CR&gt;  F6.16 &lt;CR&gt;          ;  if any of these numbers do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06 &lt;CR&gt;  E9.09 &lt;CR&gt;          ;  it'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79 &lt;CR&gt;  00.20 &lt;CR&gt;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E9 &lt;CR&gt;  00.20 &lt;CR&gt;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3C  97 FA FA F4 F1 7E &lt;CR&gt;   ; this is an encrypted call to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; write out the new C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;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py your four saved files back into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CML0200.HCL, VDF0200.VDW, and DOUBLEDOS.EXE files using ALTER or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now run DOUBLEDO.COM using DEBUG, trace just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decrypted DOUBLEDO.EXE, then write that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OUBLE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lt;CR&gt;                          ; write down the value of DS for 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:300 &lt;CR&gt;                    ; we must assemble some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320],ax        ;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32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              ; set up stack the way we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far ptr [320]   ; jump to 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406                           ; now we can trace 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77                           ; this stuff just traces p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E9                           ;  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54E                           ; wait while reading VDF &amp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=559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=571 857                       ; DOUBLEDO.EXE has been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 &lt;CR&gt;                        ; length DOUBLEDO.EXE = 04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                              ; set BX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00                           ; set CX to 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UBLEDO                       ; name of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XXXX:100                      ; where XXXX is the value of 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you wrote down at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;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unhide and delete the three root files CML0200.HCL, VDF0200.V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DO.EXE.  Delete DOUBLEDO.COM and rename DOUBLEDO to DOUBLED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l DOUBLEDOS program without any SoftGuard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It requires only the DOUBLGD2.PGM and DDCONFIG.SY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BLEDOS  - 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ed on The Lone Vi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&lt;&gt; &lt;&gt; &lt;&gt; &lt;&gt; &lt;&gt; &lt;&gt; &lt;&gt; &lt;&gt; &lt;&g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ructions show you how to bypass the Soft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scheme used on DOUBLEDOS version 1.00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used for FrameWork 1.10 and for Wordstar 2000 1.00.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version 1.10 does not use a copy protection scheme, wh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f dBase III and FrameWork used ProLock.  To unprotect Proloc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PROLOCK.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your valid, original DOUBLEDOS diskette,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disk.  Softguard hides three files 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200.HCL, VDF0200.VDW, and DOUBLEDO.EXE.  It also copies DOUBLEDO.C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sen DOUBLEDOS directory.  DOUBLEDO.EXE is the real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ncrypted.  When you run DOUBLEDOS, the program DOUBLEDO.CO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200.HCL high in memory and runs it.  CML decrypts itself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F0200.VD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F file contains some code and data from the fixed disk F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installation.  By comparing the information in the VD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AT, CML can tell if the CML, VDF, and DOUBLEDO.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lace on the disk where they were installed. 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say from a backup &amp; restore, then DOUBLEDOS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un-hide the three files in the root directory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programs ALTER.COM or FM.COM found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of the three files, and of DOUBLEDO.COM, in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he three root files again using ALTER or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DOUBLEDOS  instructions, UNINSTALL DOUBLEDO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way your original DOUBLEDOS diskette.  We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 will make some patches to CML0200.HCL to allow u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de in DEBUG.  These patches will keep it from ki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ml0200.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F9 &lt;CR&gt;  2A.4A &lt;CR&gt;          ; change the 2A to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49D &lt;CR&gt;  F6.16 &lt;CR&gt;          ;  if any of these numbers do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06 &lt;CR&gt;  E9.09 &lt;CR&gt;          ;  it'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79 &lt;CR&gt;  00.20 &lt;CR&gt;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E9 &lt;CR&gt;  00.20 &lt;CR&gt;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3C  97 FA FA F4 F1 7E &lt;CR&gt;   ; this is an encrypted call to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   ; write out the new C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;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py your four saved files back into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CML0200.HCL, VDF0200.VDW, and DOUBLEDOS.EXE files using ALTER or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now run DOUBLEDO.COM using DEBUG, trace just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decrypted DOUBLEDO.EXE, then write that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OUBLE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lt;CR&gt;                          ; write down the value of DS for 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:300 &lt;CR&gt;                    ; we must assemble some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320],ax        ;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32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              ; set up stack the way we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far ptr [320]   ; jump to 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406                           ; now we can trace 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77                           ; this stuff just traces p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E9                           ;  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54E                           ; wait while reading VDF &amp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=559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=571 857                       ; DOUBLEDO.EXE has been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 &lt;CR&gt;                        ; length DOUBLEDO.EXE = 04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                              ; set BX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00                           ; set CX to 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UBLEDO                       ; name of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XXXX:100                      ; where XXXX is the value of 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you wrote down at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;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unhide and delete the three root files CML0200.HCL, VDF0200.V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DO.EXE.  Delete DOUBLEDO.COM and rename DOUBLEDO to DOUBLED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l DOUBLEDOS program without any SoftGuard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It requires only the DOUBLGD2.PGM and DDCONFIG.SY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--&lt;&lt;END&gt;&gt;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II-3 / File 9 of 9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Gene and Roger at the BBS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VIEWING -- DEAD ZONE (214-522-5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ept hearing about this Dallas board that's part camp, part lam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, and mostly heavy metal, so we thought we'd check into it, '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for awhile and seems to have a loyal, if somewhat brain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 to be heavy metal junkies, and a few log-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ings convinced us that too much of this stuff can r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but maybe that's what comes from living in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on last year and found it all a bore, but lost our account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.  The chat is mostly mindless, the sysop is into pos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and the whole thing is pretty pretentious.  Great for kids through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e didn't bother to re-apply for higher access. Here's what ya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in, and here's a sample of the messages. If you're into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, maybe this board's your thing, but the R&amp;G rating for DEAD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BOOOOOOORRRING!!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!!! !!    !  !!     !   !!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!   !!  !!   !!  !!     !   !!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  !!!!!!!! !!!!   !!!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    !!!!  !!!!  !!!!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    !!   !!  !!  !!!   !!   !!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    !!  !!!  !!! !!!!  !!   !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!   !!!  !!! !! !! !!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    !!!  !!! !!  !!!!   !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  !! !!!  !!! !!   !!!   !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   !!  !!  !!  !!    !!   !!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!!!!!!!   !!!!  !!!!  !!!!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!!! !!!   !! !  !!    !    !!!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   !    !     !!          !!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   !    !  !   !         !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!   !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              !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 NO! ...                  ... MNO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 MNO!! ...................... MNNOO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 MMNO! ......................... MNNOO!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MNOONNOO!   MMMMMMMMMMPPPOII!   MNNO!!!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!O! NNO! MMMMMMMMMMMMMPPPOOOII!! NO!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 ! MMMMMMMMMMMMMPPPPOOOOIII! 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 MMMMMMMMMMMMPPPPPOOOOOOII!!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 MMMMMOOOOOOPPPPPPPPOOOOMII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 MMMMM..    OPPMMP    .,OMI!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 MMMM::   o.,OPMP,.o   ::I!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 NNM:::.,,OOPM!P,.::::!!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 MMNNNNNOOOOPMO!!IIPPO!!O!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MMMMMNNNNOO:!!:!!IPPPPOO!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 MMMMMNNOOMMNNIIIPPPOO!!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 MMMONNMMNNNIIIOO!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 MN MOMMMNNNIIIIIO! OO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 MNO! IiiiiiiiiiiiI OOOO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 NNN.MNO! . O!!!!!!!!!O . OONO NO!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 MNNNNNO! ...OOOOOOOOOOO .  MMNNON!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 MNNNNO! .. PPPPPPPPP .. MMNON!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 OO! ................. ON!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Dc- -cDc- -cD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x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Dc- -cDc- -cD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[-Cult of the Dead Cow-]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 Corpses enter -KILL ME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ave I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][-KILL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alias [Upper+Lower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Residence [Upper+Lower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[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[xxx-xxx-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0lutely 0k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=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]-[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Entr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y d0rk, over here...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f you have actually made it this far, I sur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your name in upper/lower case like this sentence 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're going to probably have your access denied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me you aren't even aware enough to read. I'd real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e your REAL phone number, or somewhere I can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voice validate that much, and I don't take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domly call it to annoy the hell out of you. Now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answer the following questions pretty kee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access. Don't put smart ass answers....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 me when you do that. If it asks you a simp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don't answer "N" or "Y". Sure what the fu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mean...it means you can't type Yes or No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ly for people who like Metal/Speed Metal/Punk/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/semi-intelligent users. In other word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rry on a conversation somewhat. If not, you are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roper and ought to go get drunk in some bar and di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utta here....answer thes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per 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-S Pauses : Spacebar Qu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real FIRST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are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do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the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BM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hreak, hack, bo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irate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ext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lated to an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y and/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on rep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is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your favorite mus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long have they b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nshee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cDc 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here did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is BBS ? [Tell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the board, 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Leper 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ssword to use [4-8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ID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[RETURN] to login to The Dea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-S Pauses : Spacebar Qu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0wz that you better fucking r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got pissed off at a certain leech, so I deleted 200+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list. I did delete a couple I didn't mean to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deleted, and you don't think you deserved i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ight and I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ff, if you would like a different user numb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[F]eedback me, and I migh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E access and you aren't going to leech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[F]eedback.  If you have AE access and you lee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a lar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pgraded access, [F]eedback me, and if I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, you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....Happy Hannukkah, and Merry Christmas, Have a Goo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nd don't drink and drive....(seriously)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Graveyard Shift  :: 01:19:04    12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Corpse           ::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Last Corpse      :: Phantom Of The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Undertaker       :: Leper 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Executioners     :: The 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                 :: The Inter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There are 17967 fresh gra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 Rue Morgue -f-  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ucking accent...why cant you speak lik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 Rue Morgue -f-  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Scream a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Display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-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Re-Read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Get a Password [Guest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R-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- Terminat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- Your Bod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 Rue Morgue -f-  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ntral Graveyard 1-100] 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Retrieval -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here [-#, L)ast, &lt;CR&gt;-]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-S Pauses : Spacebar Qu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nife ENL for next gr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/ 100.                                           f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Re: .                  Demolition War        .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by Madmartigan (#188)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12/27/89 at 23:48:22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h was right to go into Panama.  Otherwise he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who can let some wimpy dictator ruin his foriegn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our image in the world.  He had to d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Dead ZOne going down next year,,...  Thank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Reply [N]ext [R]eread [Q]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/ 99.                     f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I love typos.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by M&amp;M (#7)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12/27/89 at 23:10:21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I did, me would want more."  That wa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 is Fuc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r::::&gt;  Let me explain this AGAIN.  The lyrics I typ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nk Floyd lyrics but ALTERED lyrics.  READ THEM.  &lt;jee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er up there reminds me of this asshole that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chool... he was like... "What kind of music do you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ll about him - but the question is, is he a good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?"  Fuckin' dick.  I hate ignorant people.  It's f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but if you don't know what you're talking about DON 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Reply [N]ext [R]eread [Q]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/ 98.                                           f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I did NOT............................................!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by The Wanderer (#11)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12/27/89 at 22:56:04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rape SMI2le! There is an easy way to tell if I did it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, me would wan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Fixx - Why would I want to trash my cowboy boots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 want to dye my hair blond? A blond with freckles?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Of course, I could bleech my skin to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! I got me a VCR for x-mas! Now I'm going to have to hea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rdid side of town, say hi to sue as I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riate corner, and buy some trashy videos. The typ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a'll won't be able to buy for another 5 or 6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m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Reply [N]ext [R]eread [Q]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/ 97.                           f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pLaNeT cLaIrE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by The Psychedelic Fur (#209)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12/27/89 at 21:42:50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YoUr LoVe...i WaNt yOu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Eh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BuStEr:  YoU kNoW jUsT wHaT iT tAkEs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...WhAt MoRe CaN a PoOr BoY dO?...YoU'rE a HaRd 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..i just looooove my pastel pink lace underwire pu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 and matching panties!  But my crowning gl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xxxxxxxxy pink silk nightie I bought...'TiS tO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GuY tO tAk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bAbY:  Sorry I missed ya...you didn'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..snif...methinks i am hurt...but i shall recove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a when i get back from the RaIdEr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 dOn'T wAnT tO sAy i LoVe YoU, ThAt WoULd GiVe A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...i DoN't waNt To sAy I wAnT yOu, eVeN tHoUgH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....iT's No NeW YeAr'S rEsOLuTiOn, iT'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loooove SpLiT eN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will get on here early tomorrow morning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, and say goodbye...i must pack now and i'm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to "bOn VoYaGe, bAb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RoAdS dIvErGeD iN a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 - i ChOsE tHe OnE LeSs TrAv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aT hAs MaDe aLL tHe Dif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i CoMpArE tHeE tO a SuMm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 ArT mOrE LoVeLy aNd MoRe TeMpE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|             ShE wALkS iN bEaUtY LiKe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LoUdLeSs CLiMbS aNd StArRy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 tHaT's BeSt Of DaRk AnD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Et In ThE aSpEcT oF hEr E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movie, the authors, and who said them...and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XXXtra speci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cApTaIn, mY cApT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Reply [N]ext [R]eread [Q]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/ 96.                            f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Death is near so come rape me!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by Smi2le (#83)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12/27/89 at 18:01:59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&amp;M: You're a sheepfucker, right?  Some come on baby, I'm a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per: While your at it, buy me a push up jockstrap.  M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n't get the job do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Reply [N]ext [R]eread [Q]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... I may have to remember this for later use.!   (sarc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babe, wanna Pistachio??  (wink, snort, phlegm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Reply [N]ext [R]eread [Q]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/ 92.                                f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.              Hootenanny        .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by Leper Messiah (#1)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12/27/89 at 11:13:46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well, I'm going to Valley View today, I think I'll s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's Secret also and pick me up something interes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maybe I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ll visit Hastings instead and get some k000000000l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, I wanna burn in 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re's something I haven't sdaid in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lled correctly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ll,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'll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Reply [N]ext [R]eread [Q]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/ 91.                           f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tHe UnIvErSe Is ExPaNdInG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by The Psychedelic Fur (#209)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12/27/89 at 10:42:35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2Le:  Me??? LaRgEr tHaN LiFe?  How so?  I tell ya this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s "larger than life"  I wouldn't be able to sh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's SeCr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ow have a real bust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rgasmic thins, besides Godiva chocolates,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ie, and great sex, are pistachi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ape.  Sounds fun.  Reminds me of the time on P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 Karl and myself came up with this guy, "Mr. Awesome"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homosexual and sent bulk mail to all the gu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encouraging them to have anal sex, etc.  We ha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:  Methinks you want to do the nasty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ing on a healthful aphrodisiac...sex on the mind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4 hours till I'm off to the bow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ll get some in Birmingh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Reply [N]ext [R]eread [Q]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/ 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Re: and that was a song called "Yeah" by... 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Garden Bugs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by Roper (#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12/27/89 at 01:1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M ---- &gt; O.K. so yer a bigger fuck than I thought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impressed that YOU would know the lyrics to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 And by the way,... I did listen to the Pink Floy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... still sounds suicida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IN TO HELP WHERE I CAN,... GIMME A BR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Reply [N]ext [R]eread [Q]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/ 83.                            f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abcdefghijklmnopqrstuvwxyz....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by Ace of Diamonds (#36)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12/26/89 at 11:45:57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no my abc's wont you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with m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beast: nononono...ya can beg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anananana...oh lana...has moi 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...cuzzz she luvz to su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weet.....and u 'hate do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'....so, [strike three, yer out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glad ya missed loozer car 54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black and white anyway...ac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wn....i got sex on the bran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color3D vision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yeah...today i'm sposed to kall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'm gonna ferget.....du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ho-correct:aka MaDDFiXX....&lt;i'm s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ictual&gt;....rahrah....d00d...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vEry sTraNGe.......sEE mY 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RR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GET ME A DOCTO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some new lyrix besides wig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ce tunez.....hmmm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everyonez fav EmptyVee vide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 that my MeTalH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soft cuz...i lUUUU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a halfbake abd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at U luv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ust everything in that vide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od, stereo equip, visa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 have already), maz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'yackt, black limo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rl necklace ..(both kind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but most of all ....iz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z.......yumyumy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s tO mAil Rezumay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Reply [N]ext [R]eread [Q]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/ 77.                                f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..lOOks like rED skies at niTe....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by The Madd Fixx (#142)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12/25/89 at 23:47:35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of cOur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N-roO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es.. i haD a pretty rocKin' ChrisTmas.. goT me a cD player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 suIts me fiNe.... i goT dis biTchin' Indiana joNes loo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T... it roC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ever seen cherrIes in liquoR?.... hO y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uMyUm... piTS and all...sluRpsLU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..we're just frying this message base with wiErdo messa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hEy.. doN't coomplain...we're pos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amp;m... so quE pasa with aNGie, eH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mountain hideaway...maybe next yea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YchE..raH..everytime i listen to spLit enZ, the b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doOOrandOooran, it reminds me oF yOUze.... (aw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n't tat sweEt! HahA!).. shaKe a tail fea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re about as eaSy as a nuClear wa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(of course, i'm not saying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similarity... &lt;eviLish griN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h...what'snex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n i'm boRed...goTTa sliP me in anudder c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ee-haAAa! daMn i'm HiP!... &lt;smiRk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pleAse tell me noW.... cuZ i wanna Ro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uUuusssshhhhh----fiiIiire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 think it's about to bRea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L3e...chiLL hoMie.. reLax..doN't do iT.. set your miNd r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's a chance you could be righ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Other gla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eFeroRmaNce by mE...aNd 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US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uSt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Reply [N]ext [R]eread [Q]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ravey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]-Read Number [N]ew Graves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lobal Q-scan [J]ump       [L]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rd. Read     [R]vrs. Read [S]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gt;]Next Bd.     [&lt;]Prev. Bd. [K]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ost          [T]ermin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Disease [-[-[-[-[-[-[-    -]-]-]-]-]-]-] Spread th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ntral Graveyard 1-100]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 Rue Morgue -f-  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ucking accent...why cant you speak lik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Scream a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Display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-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Re-Read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Get a Password [Guest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R-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- Terminat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- Your Bod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 Rue Morgue -f-  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Violent Terminatio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So much for contemporary education through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  ZZZ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