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%X%X%X%X%X%X%X%X%X%X%X%X%X%X%X%X%X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Phuckin' Phield Phreakers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Of The NPA 619 Present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X%X%X%X%X%X%X%X%X%X%X%X%X%X%X%X%X%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THE PHUCKIN' PHIELD PHREAKER NEW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ISSUE NUMBER TWO, VOLUME ONE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%X%X%X%X%X%X%X%X%X%X%X%X%X%X%X%X%X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Written By PPP-619 Member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$&amp;$&amp;$&amp;$&amp;$&amp;$&amp;$&amp;$&amp;$&amp;$&amp;$&amp;$&amp;$&amp;$&amp;$&amp;$&amp;$&amp;$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'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cluded within these pages of this "newsletter"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informational and educational purposes only. Unde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its Bill of Rights, we are only exercising our "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" and are protected under the law. This also carries into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newsletter. We, PPP-619, and the authors of this newsl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ies, whatsoever, of any of the information and erro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letter. Also, we do not hav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reader if you decide to use any of this for malicious or il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e don't encourage it. But, enuff talk, here's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(c) Copyright 1989 Phuckin' Phield Phreakers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ecember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huckin' Phield Phreaker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and hello to all non-lamers out there. We, PPP-619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second newsletter together of some time now, and I hop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one, at least better than our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we have lots of stuff here, new members lists, our text 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scan results of the 619 NPA, junk on gold boxes, more pro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unch of little things you might fi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n the conclusion of this introduction, we just hope you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uff interesting, and useful, if not, oh well, maybe in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something of interest will capture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n, seeya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PP-P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Title Pag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Introduction An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619 NPA Scan Result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  PPP's Text Ph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   PPP Project List Since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   PPP's Bulletin Boar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   PPP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   PPP New Info And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    Conclusion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A 619 SCANNING RESULTS PART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A 619 Is Located In Southern California, San Diego Count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ond part of the latest and greatest scanning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done in the 619 NPA. This document is dated in the Fall of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NOTE so that you don't get pissed off if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Future parts to this series will be posted on local 619 BB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uture issues of PPP. If you have something to contribu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's at the end of this issue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PLEASE NOTE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is listing was compiled from various sources, the scann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ssumes no responsibility for the validity of the resul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sented in this listing. Also note that scanning is legal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ut not late at night. Check with your local telco and fi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out this info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between 77 character length "."s represent the logon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computer mainframes/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 Ex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ned By: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at Damned PUSD Compute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-0002 - LOUD Tone blasts the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237 - connects,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252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265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266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309 - connects, sends out a steady stream of characters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ythm... I don't really know what it is.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349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375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378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413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465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532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571 - Poway High School Net BBS (300 bps, 8,N,1) (p.s. A WEAK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bored, try crashing this one... (phun...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642 - connects, but when sending a BREAK signal, it sends you a "?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667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680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0912 - connects,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001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002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307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342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379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458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466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603 - connects, sends garbage at 1200,8,n,1 &amp; 1200,7,e,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734 - recording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1879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2005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2263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2301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2499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2856 - connects, sends garbage &amp;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119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174 - strang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212 - strange tone - oscillates between silence &amp;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407 - connects,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460 - stran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505 - connects,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528 - connects, gives feedback (when pressing return), messed my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p somehow when I connected at 300 bps 7,E,1,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ld boot the system to get everything back to normal.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564 - rings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644 - dBored PD BBS system, non-subscription node. 300-2400 non MN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on-paid node of this 3 node BBS system (3 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706 - connects, gives feedback (when pressing return)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is is like the 748-3528, but I deliberatly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 8,N,1/7,E,1/8,M,2/8,M,1 without any luck regar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besides a bunch of stoopid looking charac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-3716 - connects,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Scanned by: Dark Helmet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Member of PPP 619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ysOp of The Internal Stack III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(NPA)PRI-VATE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is is a compilation of the scanning I did of the 741 and the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 I used Code Thief v3.5 for this one.  It's a pretty c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  : LOUD tone!  Blow your fuckin ea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 : Sounds like a spaceship or some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    : This is the number that voice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    : CARRIER - Don't know, just hangs up on you, but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     : Smal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      : Tone that sounds like a computer, but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     : Another tone, strange.  Possibly a FAX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scan of 0000-0100.  That's enough for one night, I'm damn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o bed.  Will continue scanning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  : Anoth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  : Definite CARRIER!  See what you can do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     : AT&amp;T Fiber North.  Don't mes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3      : Anoth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scan of 0101-0200.  Not a shit fuckin thing there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get out of that 0105 one.  It gives you a tone and then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 Strange, but it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30/89 - Scan of 744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135 : Nothing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      : Tone, but jus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-5100 : Nothing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9      : CARRIER... at 2400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x386!login: [I entered anything and go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at one.  Could b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2      : First you hear some bitch say "Thank You" in the compute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hear I think 4 DTMFs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9      : CARRIER... at 300 7-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A*6197449909*29135*AC1009*0784*000*891130514184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but that's what it sent at 300 baud.  At 1200 it just hu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2      : CARRIER... at 300 7-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A*6197449922*50815*AC1009*1465*023*891130514163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0      : CARRIER... at 300 7-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A*6197449970*70675*AC1009*0810*000*8911305142223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2      : CARRIER... at 2400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shed anything and it just kept repeating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my scan results for now.  In PPP #3 I will have some more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ltimate goal is to find the San Marcos High School's mainframe or mega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t is.  la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Hel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-F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up everyone? Well its me Tak/Scan writing a text file again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 few days I have been scanning local number in the 619 are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the dates and number plus a little thing of what they ar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 and use and abuze these numbers. Slatro! Tak/Scan -PP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0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-7826                Carrier 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5418                WESCOM II BranchSystem Rel 4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9653                INSTONE: Test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9549                Wier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-1068                Login:/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9715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9724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5462                XENIX-386!: (Kinda Like UNIX! Kick as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5583                S/SN,55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5902                WESC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6213                pts1771| (CTRL-E activat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6209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6304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3014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-9718                UserName:/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3691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4013                Login:/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4214                Strange Carrier, Interesting, Mess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4528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7289                Type HELP! Its a bunch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6735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6814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6857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7438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8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8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-9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is is all fornow.. And this was from 2 full days of scanning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get anything when you first connect try 7-E-1 and 1200 bau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 Okay well I will be adding on more later. Slat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's Text Ph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our latest list of text philes we released to the ely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Author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DD        Phuckin' Phield Phreak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DD/KK     Phuckin' Phield Phreaker Newslet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DD/KK     Phun With B-B-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DH        Phun With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DH        Phun With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DD        Scare The Phuck Out Of Your Phriends If You're A Ph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LR        Phun With Mai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DD        Last Text Phile On RE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DD        Infinity Transmitters, What, Now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DH/LR     27 Ways To Spot A 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DH        Phun With Movie T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DH        Phun With Toilet Paper And Sara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KS        Phun With Commando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DD        Hax/Vms v1.28 MCI Co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DD        Phuckin' Phield Phreaker Spons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DD/KK     Mech Warrior Documentation/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DD        Driving The PPP Way - Automobile Anarchy 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DD        Driving The PPP Way - Automobile Anarchy 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DD        Driving The PPP Way - Automobile Anarchy -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PPP-619   Phuckin' Phield Phreaker Newslett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= Doctor Dissector       KK = Killer Korean      DH = Dark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 = The L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roject List Since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ort listing of what we have done since our la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- PPP has held two official meetings since the first newslett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good sucesses, even though we didn't end up doing much excep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on the highway at speeds exceeding 120 mph. However, pl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reated for future projects, such as gold-box building and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- Insidious Infusion, PPP-Global HQ has been ope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and PPP members only. PPP TeleTrial has also been started up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udes of support BBS's. Also, Internal Stack has gone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ious Infusion and is now private to LD callers and PP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Dimension may be changing its number and go private, an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hadow's Grotto, we have yet to see. 4 C.A.D. System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newsletter, Insidious Infusion, Internal Stack,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, and Knight Shadow's Gr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-Box - We attempted to build and test a gold box, but it did not wor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real sketchy schematics, and we don't know i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hematics, ESS, or the circuit we built. We would like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f someone (anyone) had it. Call ou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- PPP officially and unofficially practiced anarchy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urse of the past few months. Destruction was at it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ew of us went out and phucked everything up every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. Also, a new chemical mixture (Sulfur and Zinc Dust) was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t-burning green smoke-clouds (experiment with mixtures, w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50-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hiles - Doctor Dissector, Killer Korean, Dark Helmet, and The L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contributed to the text phile output of our group. We ha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0 text philes out and plan on more and more for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x/Vms - Doctor Dissector modified his copy of the WWIV source cod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his new version Hax/Vms. It kix ass. Since it runs so fast a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mods for it on the way (today it is at version 1.29)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compete in place of TCS/Apex look alikes for the el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Distributio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6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's Bulletin Boar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uckin' Phield Phreakers, under the programming of Doctor Dis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"new" Bulletin Board System Software for the PPP CAD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ftware is being named Hax/Vms and was converted from WWIV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ncreased security and over 17,000 lines of extr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changing the existing WWIV to someting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.A.D. Systems are currently running Hax/Vms except Knight Sha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to, which will also go the route of Hax as soon as v2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/Vms is currently at version 1.29 and v2.0 will most likely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inter Break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tribution of Hax/Vms, distribution will be sever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select SysOps. An application for the software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the PPP-Node application, and MOST applica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come PPP sponsors to their NPA, if not, a few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"phree" without any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x/Vms was programmed by Doctor Dissector (PUD-PPP) with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Bill Smith of EDU (Electric Dreams Underground). EDU may,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PPP 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uckin' Phield Phreakers have grown a bit in siz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PPP Newsletter. Here's the current member listing of 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uck'd Up Dir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onymous Anarchist (previously "White Bo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ight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rtress Phreak, a member from our last newsletter had alerted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decided to drop the majority of his phreak practices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So, our group membership is a total of eight active 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e might be interested in PPP-Sponsors for other NPA's besides 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members as well. Those applications are float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BS community somewhere, or call the 619 elyte boards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8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New Info And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next newsletter, we'll tell you about more gold box shit, cuz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try to make another one. Also, we'll bring you more scanning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ckers out there, as well as a major anarchist experimen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ew info, well, lesse... I guess everything's up there, and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hit, I don't know why I included this part into th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our newsletter keeps getting bigger and bigger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things to our newsletter, call any of our PPP CADSs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if it's good enuff, we'll put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9] PP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for now, our new PPP Newsletter #2. We hope you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interesting as well as exciting, but if not, oh well,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fill our app's out if you're good enuff of a phreak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awesome, kick ass, software. Be expecting issue #3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is month (December), probably during Winter Break,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ime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n... doodz.....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PP-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 - Whud up boyz 'n' girlz... we love your text phi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 - We love TCS, but Hax might get better... Also, if you ca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our more of your bugs.... I can relate...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b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..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AN OFFICIAL PHUCKIN' PHIELD PHREAKERS OF NPA 619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r Famous Quote: "WE DON'T GIVE A PHU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%X%X%X%X%X%X%X%X%X%X%X%X%X%X%X%X%X%X%X%X%X%X%X%X%X%X%X%X%X%X%X%X%X%X%X%X%X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P C.A.D.S.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ious Infusion HQ.....Login:xxxxxxxx...NU:xxxxxx...(TOO)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tack............Login:xxxxxxxx...NU:xxxxxx...(WEF)ORG-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Dimenstion..................................(619)745-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Shadow's Grotto.................................(619)792-0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%X%X%X%X%X%X%X%X%X%X%X%X%X%X%X%X%X%X%X%X%X%X%X%X%X%X%X%X%X%X%X%X%X%X%X%X%X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9 By The Phuckin' Phield Phreakers of NPA 61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econd famous quote: "Phuck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