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LE REPRESENTATIO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BS, referred to as BBS and John Q. Example,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LES  REPRESENTATIVE AG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BS, referred to herein as BBS, herewith appoints Joh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ferred  to herein as SALES REPRESENTATIVE, as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for  a period of one yea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REPRESENTATIVE shall represent the following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by the BB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B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itory described above shall be an exclusive terri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h orders shall be taken at the stated pri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 effect at that time, unless prior approval,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price has been agreed upon. All such order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acceptance by the company and, if terms ar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final credit approval by BBS. BBS shall h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contract blanks should it so desire for sales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e shall be used by SALES REPRESENTATIVE if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and all orders solicited within SALES REPRESENTAT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John Q. Example, subject to the qualifica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SALES  REPRESENTATIVE shall be entitled to a commiss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er cent of gros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mmissions shall be paid on a monthly basis. BBS m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iscretion, withhold all or a portion of any commis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has not been received in full. Should BBS adva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and the sale not be collected, then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hall reimburse Example BBS for the s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for the provision of independent con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and, shall not be construed as an employment con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REPRESENTATIVE shall pay all expenses incurred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ur any liability for the account of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erm of the agreement, SALES REPRESENTATIV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y to certain trade secrets and proprietary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perty of Example BBS. SALES REPRESENTATIVE agre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ose the same, and shall separately execute a standard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reservation agreement and periodic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s thereof. This duty shall survive any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distributorship herein shall be renew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eriod of 24 months at the expiration o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erein, should John Q. Example sell a gross total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.56( one thousand two hundred thirty four &amp; 56/100 doll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lected sales. Any further renewals shall be the su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written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shall have the right to terminate this agree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non-compliance by SALES REPRESENTATIVE of the du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herein. Immediate cancellation may occu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closure of trade secr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ailure to turn over any funds collected, due to BBS with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ays of rece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olating any non-competition duties specifi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eing below any agreed sales quote for two months by 50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if BBS determines, bona fide, that SALES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glecting the distributorship, it may serve a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ies upon SALES REPRESENTATIVE, which Notic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general areas of deficiency. Unless correc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the BBS may cancel the distributorship by te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ay provide supplies, promotional materia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, books and trade samples to SALES REPRESENTATIVE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hall be returned upon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hip. Further, as to any materials marked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, all copies thereof sha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ermination of this agreement, for whatever reas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REPRESENTATIVE shall not engage in competition agains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ll be defined as acting as a sales representativ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mpetitor, or, act in any capacity including as ow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holder, of any telecommunications servic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ing, chat and data transfers for personal comput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12 months in the same sales territory 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ntire agreement between the partie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may only be altered in writing executed by the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Q.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