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Luminati (a.k.a. Ambience 2 (a.k.a. Timeless 3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was being my normal lazy self, when suddeny, ye old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it me. After not really doing much on the PC for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g out a bunch of stuff and started working on a new demo. I kne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from the start, and pretty much worked consistentl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you have now. It is nothing technically amazing, nor really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but it is (in my opinion) quite pretty. It is intended f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chines, so you have no right to whine if you run it on any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uses the same high refresh video mode for high color as Amb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tuff from Timeless and Ambience in there. I admit th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int of this thing is to look really nice, and after all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aziest person on the face of this universe (mind you, I s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verse, I have no idea how lazy people are in other pla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). There! On the ceiling, do you see them? The cosmic fluff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Code, and Gr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head /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bh@ax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repla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l and Star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is meant for a 512k GUS really, so you people with SB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 Turns off silhouet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Turns off backgrounds. (Why would you want to do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Shows the credit screen at the end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- Turns off a layer of animations, giving you half as man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kips the soundcard setup screen and uses the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- Exi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  <w:tab/>
        <w:t>- Increase moni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>- Decrease moni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  <w:tab/>
        <w:t>- Move the screen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the screen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- Changes background effec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>- Changes background effec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>- Changes the palette of background effec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>- Changes the palette of background effec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</w:t>
        <w:tab/>
        <w:t>- Changes silhouette anima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</w:t>
        <w:tab/>
        <w:t>- Changes silhouette anima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  <w:tab/>
        <w:t>- Changes silhouette animation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  <w:tab/>
        <w:t>- Changes silhouette animation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Toggles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Toggles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</w:t>
        <w:tab/>
        <w:t>- Toggles extra layer o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- Toggles automatic backgrou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 traveller in the shadow of life: Upon the gaunt spires of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ot your spirit be rent, but frolic in those shades of dreams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s a midnight sun of agony sweet, and the morning star of blackest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 not, but embrace these beacons of damnation and accept the illu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Partake the nectar of indifferent solice, which ebbs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places of our being, and make your life's blood of pain. For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suffered that has not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nough of this serenade to the human condition, gloom and doo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n trees. Life sucks, existance is phantasm, and the truth is not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on with my lack of reality. I will do in this text w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I am after all ... ick ... human (after a fashion), and pr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ices thereof. So I will give you an address where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etter telling me how much you hated this little demo thingy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long I will be at this particular place, I tend to float wher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, but I should be here for at least the immediate future.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nswer (for the sole purpose of being r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 W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amazoo, MI 4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is too much, and this is more than, still. You have com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. Enjoy the demo, or don't, or whatever turns you on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you'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