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32 v3.5b revision 6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fiber &lt;entropy@mpx.com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dam said he would never charge for Dos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he wants money for it, so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it to access more than 4mb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and removed the ban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 on any other vers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b r6. if you do... well.. your fa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best to crack dlink.exe and dos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reside in you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