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i n a l  F a n t a s y  B B S     L e g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 M P O R T A N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 FANTASY SYSOP-USER AGREEMENT FI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UnZipping these files you agree to abide by all Copyright laws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ited States as found in U.S.C.A., and specifically those se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arding non-profit library check-out of software.  Once your check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iod is over you must return or destroy these files.  If you do not 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 you will be in violation of Federal Law.  If you have any ques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arding your legal liability please consult U.S.C.A. or your lo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orney.  Making copies or distribution of these files is express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bidden by Federal Law, EXCEPT, by express permission to do so by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(s), ( such as the case with 'ShareWare' or 'FreeWare', w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ies are encouraged).   Unless otherwise stated by the 'ShareWare'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'FreeWare' Author(s), your checkout period is 24 hours.  If you find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to be useful, and plan to continue using it, you MUST purch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from your local retailer, or REGISTER it with the Author(s) per the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ructions.  Failure to do so is a VIOLATION of Federal Copyright Law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`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member... If you decide to use a product, you MUST buy it!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inal Fantasy BBS offers no Warranty for Download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inal Fantasy BBS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may result in software downloa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inal Fantasy BBS will not be held responsible for 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itted by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inal Fantasy BBS is a NON-PROF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e won't be fraggin' responsible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 T h e   S y s o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