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E N A G A D E   L A S T C A L L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THE PROFESSOR AND FRANK-N-STINE [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original code by: Darion and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tchin' LastCaller utility coded by The Professor and ANS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"Frank-n-Stine".  It is real simple to use.  Th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on and Paradigm's fine code, but has been hacked for speed. 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ay slow on my computer(perhaps I should upgrade to a 386 some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drop me a line at the Professor's Notebook (215)483-5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ut "lastcall.exe" in the batch file that calls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Make renegade display the ANSI file "lastcall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Edit the "lastcall.cfg" file.  This file is simply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same directory as "lastcall.exe"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LASTON.DAT             (This is where your laston.dat file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TEMPLATE.ANS           (This is where your "template" ansi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LASTCALL.ANS           (This is where your output ansi l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's file names can be chang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late" ansi may be confusing at first, but really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templat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 ߱ ۲�� � ۲�� ߱ � ۲�� � ۲�� ߱ ۲�� ߱ ۲�� 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 ��� �  ��� � � � ��� �  ��� �  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 ��� �� �� � � �� ��� �� ���� �� ���� �� 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 � ���  � ��� � � � ���  � ��� � � ��� � 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����  ���� ��   �����  ����</w:t>
      </w:r>
      <w:r>
        <w:rPr/>
        <w:t>ܱ  ���� �  ������  �����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Callers v o.1�                     The Professor &amp; Frank N Stine [RaW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 Baud   Handle          User Note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1�~B01  �~H01           �~C01                   �~T0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2�~B02  �~H02           �~C02                   �~T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3�~B03  �~H03           �~C03                   �~T0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4�~B04  �~H04           �~C04                   �~T0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5�~B05  �~H05           �~C05                   �~T0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6�~B06  �~H06           �~C06                   �~T0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7�~B07  �~H07           �~C07                   �~T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8�~B08  �~H08           �~C08                   �~T0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9�~B09  �~H09           �~C09                   �~T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10�~B10  �~H10           �~C10                   �~T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"~N01" codes are the codes "lastcall.exe" 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above, you can probably already tell that the numbers 01-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10 users, you can have up to 20.  The letter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ity/State info (calle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Time la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cede these codes by a "~" or else they will be skippe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s present in your ansi, it will be skipped ove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fter it. (i.e. N, B, H, C, or T) Codes are made up of the "~"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letter code, and a 2 digit number, 01 thorough 2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4th callers handle, you would use "~H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more thing to the template file.  You have to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(the part without the codes) and then scan as animation,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en enter the codes in COLUMNS, like show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&gt;�~N01�~B01 &lt;-11th           �~C01  &lt;-31st           �~T01  &lt;-4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&gt;�~N02�~B02 &lt;-12th           �~C02                   �~T02  &lt;-4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&gt;�~N03�~B03 &lt;-13th           �~C03                   �~T0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-&gt;�~N04�~B04  �~H04           �~C04                   �~T0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-&gt;�~N05�~B05  �~H05           �~C05  &lt;-35th           �~T0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-&gt;�~N06�~B06  �~H06           �~C06                   �~T0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7�~B07  �~H07           �~C07                   �~T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8�~B08  �~H08  &lt;-28th   �~C08                   �~T0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~N09�~B09  �~H09  &lt;-29th   �~C09                   �~T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-&gt;�~N10�~B10  �~H10  &lt;-30th   �~C10  &lt;-40th           �~T10  &lt;-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t? simple.  In THEDRAW, you could just draw the whole th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des, scan from top to bottom as animation, but you hav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 each column of codes, and then "rescan" from "top to bottom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or else the formatting is all screwed up.  Play around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the inter net here: professr@netaxs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fessr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will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