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N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donet Compatible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4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echomail  processing.  It  is  beyond 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 the  concepts  of  networking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You should  refer to  your echomail process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 is  an  interface  program  that allows  Reneg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Echomail  from  any  network  supporting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is  a  very  simplistic  program  at  this  poin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t has only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canning - Renemail will  scan  Renegade's  Echo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and process outbound messages, translating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ompatible *.MSG  files for  further processing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ing system and your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ssing  - Renemail   will   import  *.MSG   form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by  your  front-end  mailer and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to the appropriate Renegad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urging  - Renemail will optionally purge  imported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your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etmail  - Renemail will import and export net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does  not have its own configuration.  Renemail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is  not a  stand-alone  package. 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Renegade Bulletin Board Syst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ront-end mailer.  Front end  mailers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incoming calls, and the 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bound and inbound mail and files. Some availabl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rontdoor    o BinkleyTerm   o SeaDog   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echomail processing system. The echomai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ponsible for processing  inbound and  outboun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mail  and  the front-end  mailer to work  toge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echomail processing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Confmail  o Vpurge  o Qmail  o SquishMail  o 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 groupmail  processing  system  is   necessary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ed in  implementing groupmail  with Renegad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common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Group         o G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enemai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ENEMAIL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nemail runs, it needs to be able to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enemail will first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are  not  running 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mail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mail has  only three  major  command  lin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  Renemail will  only perform the 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regardless of what it is 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MAIL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UNC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-  Scan messages.  As explained previously, this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in Renegade echomail  bases and 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tbound  processing  by  your  echo  or 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.  Do this before  any outbound echo/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-  Toss  messages.  Also  as  previously  explain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s  inbound  echo  or  groupmail 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Renegade message  bases.  Do thi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bound echo/group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-  Purge messages.  This  function  deletes all 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all of your echomail directo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 with care as  not to delete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have  not  yet  been processed  by you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, or  inbound messages 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d by Renemail into Renegade message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aving problems with Renemail  NOT del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.MSG  files, use  -P -F  which  specifies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use the fast method of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has four  addition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-  Absolute scan.  Normally, Renemail  scans 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s with new outbound messages.  This  fla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nemail should scan all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F   -  Do not use the fast purge option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fast purge does not work corectly.  I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does  not appear  to be deleting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chomail directori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-  No netmail.  This  indicates to  Renemail that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not  be  scanned, tossed, or  pur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il 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-  Do not delete netmail. This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T (Toss) command, and forces  Renemail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atus bits  of imported  netmail messag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leting them after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B   -  Use BIOS video output.  This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-  Only scan/toss the Netmai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Not available o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before, Renemail has been created to 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operate correctly.   Renemail  only  transl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he echo or groupmail processor of your choic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, you are  responsible for executing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ystem(s) in relation to Ren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only  efficient way to perform these  task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It is recommended that you use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-end mailer, Renegade, Renemail, and anything el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aily routine.  This batch file should b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 that whenever  inbound mail is received, 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the  echomail processor and Renemail are both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  When Renegade signals via  ERRORLEVEL  that new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mail has been  entered in the  message bases, Renemai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should again be ru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what  should take  place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 is received.  This  example uses Confmai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mplest echomail processor available.   The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Renegade directory is C:\RENEGADE,and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from there. It also assumes you will be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to unarc incoming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IMPORT -A PKUNPAK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T                      {Invoke Renemail's TOS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ly simplistic is the following example of  w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 do when  it is  detected that new echo or group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tered in  Renegade, or whenever  you want to process new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mail.  Please note that  the order in which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ecuted is crucial to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S                      {Invoke Renemail's SCA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EXPORT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MAIL -P (or PURGE) function is optional,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save disk space.  It will not  affect mail 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and  your  echomail processing system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wice.  The above  example for exporting mai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 arcing outgoing packets.  This  can  be added 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's  -A and -D  commands.  Using  Arcmail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 mail  transmission times.  If  you  have  trou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func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MAIL -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that the first echo you  attempt to pick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negade Echo.  The author  of this  program is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 and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 and international treaty provisions.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mited  license to make and use  a copy of  Renemail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 copies  of  the  software  and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l materials relating to this license statement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  order   information,   copyright   and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must remain intact as supplied in the origi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 may  not  distribute,  rent, sublicense, 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 the software or the documentation. You may not alt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dapt  the  software or documentation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ranslating,   decompiling,  reverse  assembling,  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 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or  copyrighted  work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all the beta sites throughout the 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get Renemail through early beta s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