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[/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(PK Safe ANSI) is a Terminate and Stay 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disables ANSI Keyboard Key Reassignments, thereb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NSI bombs' embedded in any text file (such as README fi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by an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ANSI sequences that redefine the keyboard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den inside ANY text file or program, and could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ly unnoticed until it is too late.</w:t>
        <w:tab/>
        <w:t>PKSFANSI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to ANSI.SYS or other ANSI device drivers, and filter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keyboard reassignments, while allowing other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keyboard key reassignment is attempted, PKSF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cept the sequence and discard it.  PKSFANSI also wi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ert you that a reassignment wa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SFANSI requires only 832 bytes resident RAM, and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ANSI driver, such as the standard ANSI.SYS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NSI, ZANSI, DVANSI, etc.</w:t>
        <w:tab/>
        <w:t>Note that if you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dent ANSI driver, such as the DESQview DVANSI.CO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KSFANSI should be loaded AFTER the ANSI driv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c switch causes PKSFANSI to discard any ANSI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ould change the colour of your screen. 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on LCD, black &amp; white, and monochrome monitor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files from changing the screen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SFANSI(tm)  Copyright 1989,1992 PKWARE Inc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ree to use, copy and distribute PKSFANSI provi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 fee is charged for use, copying 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 is not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s and user groups may charge a nominal fee not to exc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10) for expenses and handling while distributing PKSFANS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KSFANSI or want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about other PKWARE products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5 N. Deerwood D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n Deer, WI 532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call the PKWARE Support BBS at 414-354-8670,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KWARE hereby disclaims all warranties relating 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whether express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 PKWARE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incidental, consequential, indirect or similar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loss of data or any other reason, even if PKWARE 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nt of PKWARE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s.  In no event shall PK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exceed the price paid for the license to use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less of the form of the claim.  The pers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registered trademark of Quarterdeck Office Syste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27-89  1.0</w:t>
        <w:tab/>
        <w:t xml:space="preserve">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7-30-89  1.1</w:t>
        <w:tab/>
        <w:t xml:space="preserve"> Reduced resident memory usage to less than 1000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nhanced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-28-92  2.04c  Reduced resident memory usage to 832 byt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dded /c switch.  Added check to prev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oading of PKSFANSI more than once.  Chang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version number to be consistent with PK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