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: cudnvr rec.pyrotechnics: 9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opper!vexcel!ncar!elroy.jpl.nasa.gov!usc!sol.ctr.columbia.edu!xlink.net!news.belwue.de!news.dfn.de!scsing.switch.ch!univ-lyon1.fr!frmug!pangee.frmug.fr.net!pangee.frmug.fr.net!po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polom@pangee.frmug.fr.net (Marc Sav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he Black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8v7eu$27u@pangee.frmug.fr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6 Oct 93 19:48:4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home swee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pangee.frmug.f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TIN [version 1.1 PL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comes the Black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must allready have said it, be really caref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who knows much of pyrotechnics chemical should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ossible dangers the could see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at a challenge to write in english, to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BOOK 1 - IMPROVISED MU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 - NUMBERS 14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THE TROJAN (of 6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YPED BY THE BEACH HUT B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HAWKER ENTERPR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hello-to-The-BARD.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ked that this file NOT be put in the Text or 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R Uploaded to any system until November 15, 198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peration is appreciated--Those who are caught do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ill lose rights to receiving any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COPPER SULF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 is a required material for the preparation of T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I, No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copper or copper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sulfuric acid (battery ac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 Nitrate or Nitric Acid 90% conc. (1.48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1 pint jars or glasses, heat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rod o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vis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p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10 grans of copper pieces into one of the pint jars.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cup of dilute sulfuric acid to the co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 12 grams of potassium nitrate or 1-1/2 teaspoons of ni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the 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itric acid gives a product of greater p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heat the mixture in a pan of simmering hot water bath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bbling has ceased (approximatively 2 hours). The mix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o bl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above procedure will cause strong toxic fu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tep 3 in an open, well ventilat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our the hot blue solution, but not the copper, in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t jar. Allow solution to cool a room temperature. Crys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orm a the bottom of the jar. Discard the unreacted co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in the first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Carefully pour away the liquid from the crystals. Cr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into a powder with wooden or rod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dd 1/2 cup of alcohol to the powder while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Filter the solution through a paper towel into a contai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 the crystals. Wash the crystals left on the paper t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using 1/2 cup portions of alcohol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ir dry the copper sulfate crystals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rying time can be reduced to 1/2 hour by use of hot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, water bath (see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orry, but because of the extreme rare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redients in this Explosive, we decided to leave i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by the way, I accidentally put number 16, and 17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der. Please forgive 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MD is a primary explosive that can be ma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methylemetetramine, hydrogen peroxyde and citric aci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to be used with a booster explosive such as pic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Section I, No.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methylenetetramine (Drugstores under names of urotrop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in, methenam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yde (6% hair bleach-or stronger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ric acid (drug stores or food stores --"sour sal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-bottles or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easure 9 teaspoons of hydrogen peroxyde into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n 3 portions, dissolve 2-1/2 teaspoon of cr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methylenetetramine in the perox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keep the solution cool for 30 minutes by placing contain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n of col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 5 portions, dissolve 4-1/2 teaspoons of crushed citric ac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xamethylenetetramine-peroxyd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ermit solution to stand at room temperature until so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 form at the bottom of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mplete precipitation will take place in 8 to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t this point the mixture is a primary explosive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l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ter the mixture through a paper towel into a contai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solid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Wash the solid particles collected in the paper towel with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s of water by pouring the water over them. Disca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lace the explosive particles in a container and allow to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Handle dry explosive with great care. Do not scr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t roughly. Keep away from sparks or open flames.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dry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C (TETRAMMINECOPPER (II) CHLO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tramminecopper (II) chlorate is a primary explosiv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from sodium chlorate, copper sulfate and ammonia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sive is to be used with a booster explosive such as Pic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(Section I, No.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(Section I, No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ulfate (Section I, No.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Hydroxyd (householdammonia or smelling sa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95%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, clay, pitc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, narrow mouth (wine or co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s, wide mouth (mason j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(rubber, copper, steel) to fit narrow mouth 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easure 1/3 teaspoon of sodium chlorate into a wide 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add 10 teaspoons of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ace the wide mouth bottle in a pan of hot water. Ad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 of copper sulfate to the mixture. Heat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juste under the boiling point and stir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keep solution 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Keep volume of solution constant by adding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approximatively ever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move solution from pan and allow to cool. Color of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from blue to light green. Filter solution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towel into another wide mouth bottle. Store until rea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1 cup of ammonia to the narrow mouth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Place tubbig into the the neck of the bottle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s about 1-1/2 inches inside bottle. Seal tubbing with w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, pitc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lace free end of tubbing into the chlorate-alcohol-sulf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(step 3). Heat bottle containing ammonia in a pan of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but not boiling, for approximatel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ubble ammonia gas through the chlorate-alcohol-sulf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, approximately 10 minutes, until the color chan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 green to drak blue. Continue tubbling for anoth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t this point the solution is a primary explosive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move the solution from the pan and reduce the volu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/3 of its original volume by evaporationg in th open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 stream of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ur solution into a flat container for faster 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Filter the solution through a paper towel into a wide m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 to collect crystals. Wash crystals with 1 teaspo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and set aside to dry (approx. 16 hours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Explosive is shock and flame sensitive. Sto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ying time can be reduces to 2 hours if a hot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) water b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OR SODIUM NITRATE AND LITHARGE (LEAD MONOXY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or sodium nitrate is needes to prepare DD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ction I, No. 19) and litharge is required for the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ad picrate (Section I, No.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metal (small pieces or chips)- Plumping supp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ssium or sodium nitrate (NDR: KNo3, Salpetre) (s'achete 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co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(wood)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pipe with end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rod or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ass jars, wide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 (hot coals or blow to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ix 12 grams of lead and 4 grams of potassium or sodium nitr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jar. Place the mixture in the iron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Heat iron pipe in a bed of hot coals or with a blow to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inutes to 1 hour (mixture will change to yellow 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Remove the iron pipe from the heat source and allow to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out the yellow material formed in the iron pipe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in the glass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1/2 cup of methyl alcohol to th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heat glass jar containing the mixture in a hot water b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2 minutes (heat under there is a noti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between chips and alcohol. Solution will turn d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ter the mixture through a paper towel into the other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. The material left on the paper towel is lead monoxy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Remove the lead monoxyde and wash it twice through a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 using 1/2 cup of hot water each time. Air dry befo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lace the jar with the liquid (from step 6) in a hot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h (as in step 6) and heat until the alcohol has evapo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wder remaining in the jar after evaporation is Potassi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Nitrate has a strong tendency to absorb wa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ned should be stored in a clo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NP is a primary explosive used in the fabr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nators. It is to be used with a booster explosiv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 (Section I, No 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ric acid (Section I, No. 21) (pour ceux qui n'avai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of sulf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e (Sodium Hydroxy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, diluted (Motor vehicle batt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or sod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ass cups, heat resistant (Pyr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ing 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dr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n one of the glass cups, mix 1/2 gram of Lye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s of warm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ssolve 1 teaspoon of picric acid in the water-Lye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until ready for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ce 1/4 teaspoon of water in the other glass c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/2 teaspoon of sulfur and 1/3 teaspoon of Lye 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Boil solution over heat source until color turns dark 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d allow solution to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In three portions, add this sulfur-Lye solution to the pic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id-Lye solution (step 2); stir while pouring. Allow mix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Filter the mixture through a paper towel into a contai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red particles will collect on the paper. Discard the liq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solve the red particles in 1/4 cup of boiling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move and filter the mixture through a paper towe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Discard the particles lef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Using an eyedropper, slowly add the sulfuric aci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ed solution until it turns orange-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add 1/2 teaspoon more of sulfuric acid to the solution.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to cool to room temp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In a separate container, dissolve 1/4 teaspoon of potassiu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nitrate in a 1/3 cup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add this solution in one portion, while stirring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ange-brown solution. Allow the mixture to stand for 1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will turn light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t this point the mixture is a primary explosive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Filter the mixture through a paper towel. Wash the parti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 a paper with 4 teaspoons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ow the particles  to dry (approx. 16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explosive is shock and flamme sensitive. Store explo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app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drying time can be reduced to 2 hours if a hot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) water bath is used. See Section I, No.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LEAD PIC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Picrate is used as a primary explosive in the fabr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ors. It is to be used with a booster such as 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tion I, No.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lcohol (methanol--paint removers; some antifree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or plastic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or saucer (china or g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igh 2 grams of each picric acid and lead monox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ach in a separat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Place 2 teaspoons of the alcohol in a dish. add the pic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to the alcohol and stir with the wooden or plastic 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lead monoxide to the mixture while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t this point the solution is a primary explosive.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continue stirring the mixture until the alcohol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porated. The mixture will suddenly t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Stir mixture occasionally (to stop lumps from forming) unt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is formed. A few lumps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Be very careful of dry material forming on the insid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pread this powdered mixture to the lead picrate, in a fl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 to air 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possible, dry the mixture in a hot, not boiling, w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for a period of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PICRIC ACID FROM ASPIR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ric acid can be used as a booster explosive in detonator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explosive charge, or as an intermediate to preparing l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ate (Section I, No. 20) or DDNP (Section I, No.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irin tablets (5 grains per tabl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, 95% p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lfuric acid, concentrated (battery acid - boil unti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es app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ing jar, 1 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(glass or wo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amic or glass 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ush 20 aspirin tablets in a glass container. add 1 teasp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 and work into a p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dd approximately 1/3 to 1/2 cup of alcohol to the aspir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; stir while po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ilter the alcohol-aspirin solution through a paper towel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glass container. discard the solid left on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ur the filtered solution into a ceramic or a glass 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vaporate the alcohol and water from the solution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h into a pan of hot water. White powder will rem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 after eva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water in pan should be at hot bath temperture, not boi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ximately 160-180 degrees farenheit. It should not b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Pour 1/3 cup of concentrated sulfuric acid into a canning j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white powder to the sulfu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Heat canning jar of sulfuric acid in a pan of simmering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bath for 15 minutes. then remove jar from the b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ll turn a 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add 3 level teaspoons of potassium nitrate in three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yellow-orange solution; stir vigorously during addi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will turn red and then back to a yellow-orang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llow the solution to cool to ambient or room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tirring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Slowly pour the solution, while stirring 1-1/4 cup of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and allow to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Filter the solution through a paper towel into a g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r. Light yellow particles will collect on the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wash the light yellow particles with 2 tablespoons of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the waste liquid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Place particles in ceramic dish and set in a hot water b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step 5, for 2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A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salts is used as a primary explosive in the fabr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onators. It can be made in the field from silver (coi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, calcium carbide, and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 (90% co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metal (silver coin, about 5/8 inches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ide (acethylene or calcium carbide la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 and glass tubing (approx. 1/4 inch. inside di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t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resistant bottles or ceramic jugs, 1 to 2 quart capa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cork to fit. (Punch hole in cork to fit tub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 (aluminium, stainless steel or wax-coated) or 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rrow jar (olive j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lute 2-1/4 teaspoons of nitric acid with 1-1/2 teaspo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n a glass container by adding the acid 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ssolve a silver coin in the diluted nitric acid. (a SIL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 will do well--they were more or less pure silver until 196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ny dime from before then will do well.) The solu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a g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may be necessary to warm the container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olve  the silver c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cid will turn skin and destroy clothing. If 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ed, wash it a way with a large quantity of water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Pour solution into a long narrow (olive) jar and place 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 of hot water. Crystals will form in the solution; 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rystals diss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While still heating and after crystals have dissolved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teaspoons of calcium carbide, in another glass bottle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easpoon of water. After the reaction has started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spoon of water... set up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t the bottle with the olive jar of silver solution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ver a heat source, and put one end of the rubber tub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.. now place the tubing through the rubber cork on the calc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bide and water solution, and make sure the tubing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n the calcium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Bubble acethylene through the solution for 5 to 8 minutes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vapor will be given off and white flakes will a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Remove the silver solution from the heat source and all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ol. Filter the solution through a paper towel into a gal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Green crystals will collec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wash the solids collected on the paper towel with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s of alcohol. The solid material will turn whit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vent in the container will have a gre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Place the white solid material on a clean paper towel to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handle dry explosive with great care. Do not scr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t roughly. Keep away from sparks or open flames.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d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u la complexite de la preparation, et le materiel requis (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eur de voiture pour ne citer que lui), je me suis permis d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reprendre ce chapitre, ca ne gene en rien le res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UL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ury fulminate is to be used with a booster explosiv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ric acid (Section I, No.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, 90% conc--1.48 specific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 (grain) alcohol (90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aterial--paper tow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spoon measure (1/4, 1/2, and 1 teaspoon capacity) - alumin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less steel or wax co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ooden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ri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ilute 5 teaspoons of nitric acid with 2-1/2 teaspo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water in a glass container by adding the acid to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Dissolve 1/8 teaspoon of mercury in the diluted nitric ac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yield dark ref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may be necessary to add water, one drop at a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ury-acid solution in order to start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Acid will burn skin and destroy clothing. If 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lled, wash it a way with a large quantity of w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HALE FUM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warm 10 teaspoons of the alcohol in a container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 feels warm to the inside of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our the metal-acid solution into the warm alcohol. Re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in less than 5 minutes. Dense white fum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off during reaction. As time lapses, the fumes will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dense. Allow 10 to 15 minutes to compete reaction. Ful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tle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reaction generates large quantities of tox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mable fumes. The process must be conducted outdoors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ventilated area, away from sparks or open flammes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e f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Filter the solution through a paper towel into a contain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tilt and quirt water down the sides of the contain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aterial collects on the fil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sh the crystals with 6 teaspoons of ethyl 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allow these mercury fulminate with 6 teaspoons of ethy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Handle dry explosive with great care. Do not scr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roughly. Keep away fom sparks or open flames. St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, dry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#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 AND SUGAR OR ALUMINIUM EXOPLO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losive munitin can be made from sodium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ular sugar or aluminium powder. This explos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onated with a No.8 commercial or a military J-2 blasting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Materials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ium powder (paint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en rod or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r j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pipe (threaded at one end), end cap and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ing container (cup, quart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procedur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dd three volumes (cups, quarts, etc.) sodium chlorate t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luminium, or two granular sugar, in bottle or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ix ingredients well by stirring with the wooden rod or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how to use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x blasting cap, and pipe and end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read end cap onto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ur mixture into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nsert and tape blasting cap just beneath the sur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confining the open end of the pipe will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of th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