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ilikecpu@nevada.edu (BARRIE HI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1 Nov 93 19:50:03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ticle &lt;1993Nov10.190737.1@cudnvr.denver.colorado.edu&gt; rpeacock@cudnvr.denver.colorado.edu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s kind of a test, I have set up an FTP server to archive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mportant (important, at least in my eyes) or, at least, interesting p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most recent faq for this newsgroup.  They are all in text format b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arts getting huge, I'll have to start to compress them (I'll worry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later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arry uploaded the Black Book in 3 parts to me today, as well as Bi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comments concerning it. (Hope you don't mind, Bill.) I suppose the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ddress could be added to the FAQ to keep down on the traffic in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arry said that there were a couple of files he downloaded that looked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crewy but I haven't been able to figure out what was wrong.  If anybody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has the problem, let me know AT THE EMAIL ADDRESS POSTED AT THE FTP SITE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go directly to my Mac so I can fix the problem so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he FTP site is :      paradox1.denver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ust use the standard anonymous ftp login and it should work OK. So tha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don't get out of hand, I will NOT email the files to any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ob Pea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ob@paradox1.denver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peacock@cudnvr.denver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ploaded the files to Panu in Finland and he said he would make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m.  That happend about 11:50 PST. 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I.LUT.FI  /PUB/IN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e files here as long as I can, no more email, it takes to lo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