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: cudnvr rec.pyrotechnics: 17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arbon!csn!magnus.acs.ohio-state.edu!math.ohio-state.edu!usc!howland.reston.ans.net!gatech!news-feed-1.peachnet.edu!news.duke.edu!MathWorks.Com!news.kei.com!bloom-beacon.mit.edu!senator-bedfellow.mit.edu!faq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zoz@cs.adelaide.edu.au (Hans Josef Wage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pyrotechnics,news.answers,rec.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c.pyrotechnic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: &lt;pyrotechnics-faq_776106881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5 Aug 1994 18:13:52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1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: news-answers-request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: 8 Sep 1994 18:13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yrotechnics-faq_776974421@rtfm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zoz@cs.adelaide.edu.au (Hans Josef Wage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This file contains basic details, safety information and answ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tly asked questions about pyrotechnic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 subscribers to the newsgroup rec.pyrotechnics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before attempting any practical pyrotech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ast-Updated: 1994/08/0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: faqserv@bloom-picayun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: carbon rec.pyrotechnics:17243 news.answers:27091 rec.answers:68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pyrotechnics-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.PYROTECHNIC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 09AUG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- Welcome to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ing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sting to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 Aspects of 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GI - Pyrotechnics Gui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yrotechnic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a. Firework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b. Fring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c. Net-Avail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a. Nitrogen Tri-Iodide, NH3.NI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b. 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c. Dry Ic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d.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e. Basic Pyrotechn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. Terminator Bombs, MacGy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g. Match R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only Used Chemicals in 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 - Welcome to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.pyrotechnics is a worldwide newsgroup dedicated to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and explosives, mostly concerned with their constr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f rec.pyrotechnics welcome anyone with an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be they experienced or just trying to get started in the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just getting started, try to get hold of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bject as you can, and read it carefully. If it is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, make sure you read up on the theor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. There is a lot of misinformation in movies etc.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s, so it is important you get a good background from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yrotechnic Literature section below are several boo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-reads for anyone serious about pyrotechnics. Try all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- even if they don't have the books mentioned below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have some information on the subject. Remember, you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well-informed - it is *your* safety that is at stake, an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all the aspects involved is extreme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s and explosives are not safe - factories have been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and they have access to the best materials and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the most stringent safety precautions. Some peopl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injured by accidents, and many of them had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took extremely comprehensive safety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nowledge of chemistry and physics is essential - if you did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school chemistry, get yourself a chemistry textbook an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understand the basic principles involv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you might be making. It is a good idea to check a recip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one who is experienced in chemistry, to make sure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any safety a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the time to find out all the information, and put 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others as your highest priority, you will find 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emely fun and rewarding h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ing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will see an interesting composition or method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.pyrotechnics and the temptation is to run out and try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times information posted will contain errors, or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afety aspects. Sometimes people will post method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some vague source, or that they think should work bu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for a couple of days to see if anyone on the net respond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get a printout of it and read it several times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familiar with it. If you have any question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ticle, please don't hesitate to post. People on the n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ather answer a question that may seem "silly" to you, tha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h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sting to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mposition or a method that has served you wel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the net. Also if you have a question, people will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ou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remember that you message is going to be read b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ound the world, many of whom may not be as familiar with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osting as you are. Include all relevant safety inform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ossible mixing and storage hazards, toxicity, expected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sition once ignite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ost something you haven't tried, be sure to make that cl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ticle. This is a good idea when asking questions as well 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is obvious that you are asking a question, rather than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don't know about and hoping someone will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your article before posting it to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every aspect, and that there are no errors or ambigu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people to interpret part of it the wrong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egal Aspects of 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that many of the procedures involved in pyrotechn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without a permit where you live. There are generally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 regarding storage of chemicals, manufacture of fir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 of explosives, storage of fireworks, storage of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reworks and use of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regarding fireworks may also be split up in terms of the "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eworks concerned - commonly available fireworks are Class C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works typically seen at displays will be mainly Class B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lass C. Make sure you know where you stand in terms of the l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a, and get a perm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at you are doing will not cause any dama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's property, and that there are no innocent bystanders tha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. There are plenty of laws relating to injury or damag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and their property, not to mention lawsuits. We don't wan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n trouble with the law because of anyth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GI - Pyrotechnics Guil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s Guild International, Inc is a non-profit organ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amateur fireworks enthusiasts: builders, shoot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includes a quarterly journal and an annual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argo, North Dakota,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Castle, Pennsylvania, 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ship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Vanas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021 Baseli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rdan,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3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either three recommendations from random people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ation from a PGI member.  Dues are $25/yr.,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yrotechnic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. Fireworks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tremely good books on the subject of pyrotechnic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must-read for the serious pyrotechnics enthusiast.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listed here are also worth reading - check ou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ooks In Print, Pyrotechnica Publications etc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kling, John A.: "Chemistry of Pyrotechnics: Basic Principles &amp; The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cel Dekker, New York, NY 1986. (ISBN 0-8247-7443-4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onkling's articles in Scientific American (July 1990, pp96-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mical &amp; Engineering News (June 29, 1981, pp24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mizu, Takeo: "Fireworks - The Art, Science and Technique", 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yrotechnica Publications, 1988. (ISBN 0-929388-04-6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, Ronald: "Fireworks, Principles and Practice" (Illus.) 2nd 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ical Publishing Company Incorporated, 1992. (ISBN 0-8206-0339-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edition is also available, and is much cheaper. The 2n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s about 20 new pages and some minor corrections, bu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mor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izu often directs people to Lancaster rather than giving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ngart, George W.: "Pyrotechnics" (Illu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mical Publishing Company Incorporated, 1968. (ISBN 0-8206-0112-8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s, Tenney L.: "Chemistry of Powder and Explosi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references are available from Books In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far the best sources for all books on firewor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-tech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Franklin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homet, IL 6185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7) 586-5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a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2 Tow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in, TX 78703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b. Fring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oks usually deal with home-made explosives etc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, and are usually dubious at best. Most are not worth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are more interested in the pyrotechnic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information in them is inherently unsafe - many of 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field-expedient methods, and assume that some casual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along the way. If you want to try anything out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it is a good idea to ask about it on the net or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 pyrotechnics or explos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Anarchist's Cookbook": this is in "Books in Print" s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tore should be able to get you a copy.  Alternatively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22 (includes postage) to Barricade Books, PO Box 1401, Secaucus NJ 07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rchist's Cookbook gets a big thumbs down because it is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ur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agnar's Guide to Home and Recreational Use of High Explosives": 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s it is even more inaccurate than The Anarchist's Coo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Army Technical Manual 31-210 1969 "Improvised Munitions Handbook"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rovised Munitions Handbook generally gets okay review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whole bunch of recipes for making explosives etc. out of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. You can get it from several sources, gun shows, or for $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or Man's James Bond Vol. 2": mostly a set of reprint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in small type.  It does have Davis' Chem. of Powder and Explos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ppears to be Vol. 1 and 2 of the Improvised Munition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Vol. 1 of PMJB has a reprint of Weingart's book Pyrotechnics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ources for the books.  Most of these places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with rela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mpanics, P.O. Box 1197 Port Townsend, WA 983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ny sells a wide selection of fringe books on drugs,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surviva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rra Supply, PO Box 1390 Durango, CO 81302 (303)-259-18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sells a bunch of army surplus stuff, includ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such as the Improvised Munitions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ra has a $10 minimum order + $4 postage.  Catalog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Press, P.O. Box 1307 Boulder, CO 80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Press Ltd, P.O. Box 1625 Dept. 893 El Dorado, AR 7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Systems, P.O. Box 3339, Evergreen CO 8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carries fuse (50 ft/$9), smoke grenades, tracer ammo,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s. Catalog $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Cavalry, 2855 Centennial Ave. Radcliff, KY 40160-9000 (502)351-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all kinds of military and adventur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n Shirriff, Phil Ngai, Keith Wheeler, Charles Marshall,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hes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c. Net-Availa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from rec.pyrotechnics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 text files are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1.denver.colorado.edu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:Text-files:Pyrotechnics: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"gopher files", a collection of 4 introductory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s, are available using a file transfer client called gop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for gopher are available via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box.micro.umn.edu in the directory /pub/gopher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 it looks like by telneting to consultant.micro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ging in as "gopher". The pyroguide is in the Gopher system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pher and Information Servers/Fun &amp; Games/Recipes/Misc/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quite a good introduction to pyrotechnic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manufacture of fuses and cas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Big Book Of Mischief 1.3", commonly abbreviated TBBOM,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onymous FTP from world.std.com, and has the fil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i/Mischief/tbbom13.txt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enerally a compilation of articles from many 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 Poor Man's James Bond' and from here in rec.pyrotechnics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nder the heading of 'Fringe Literature', as many of the i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contained in it are of dubious safety an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scriptions of several things that are frequently ask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c.pyrotechnics - they are not generally of much use in fire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here to cut down message traffic on these subj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vered many time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ough, here are some safety rules. Read these and memor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ix only small batches, especially when trying something 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ime. Some mixtures, particularly flash powder, will det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deflagrate (just burn) if enough is present to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ning. It doesn't take much to do this. Small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fined pyrotechnic mixtures may damage your hands, eyes or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amounts can threaten arms, legs and life. The haz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ly reduced by using smaller amounts. Also be aware that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iner powders will generally behave MUCH more vigorous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ixture made with coarser ingredients. Many of these mi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UCH more powerful than comparable amounts of black powder.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 is among the tamest of the pyrotechnician's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y of these mixtures are corrosive, many are very toxic, s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 strongly with nearly any metal to form much more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s.  Of the toxics, nearly all organic nitrates hav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 vasodilator (heart and circulatory system) effects.  D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t patients are typically in the small milligram range.  So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sorbed through the sk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eep your work area clean and tidy. Dispose of any spilled chem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. Don't leave open containers of chemicals on you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accidental spillage or mixing may occur. Use only clean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chemicals need to be ground, grind them separately, never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oughly wash and clean equipment before grinding another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xing should be done outdoors, away from flammable stru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ventilation is good. Chemicals should not be mixed in me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ss containers to prevent a shrapnel hazard. Wooden contai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, to avoid static. Always use a wooden implement for sti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dered mixtures may be mixed by placing them on a sheet of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ling them across the sheet by lifting the sides and corner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on't store powdered mixtures, in general. If a mixtu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, keep it away from heat sources, in cardboard or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rs. Keep all chemicals away from children or p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 sure all stoppers or caps, especially screw tops, ar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. Traces of mixture caught between the cap and the contai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gnited by friction from opening or closing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lways wear a face shield, or at least shatterproof safety g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ear a dust mask when handling powdered chemicals. Parti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in the lungs can cause severe respiratory problems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. Wear gloves and a lab apron when handling chemicals. This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ake sure there are no ignition sources near wher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cludes heaters, motors and stove pilot lights.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MO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ave a source of water READILY available. A fire extingu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, a bucket of water is the bar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Never, under any circumstances, use metal or glass cas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works. Metal and glass shrapnel can travel a long way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parts that you'd rather they did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ways be thoroughly familiar with the chemicals you are usin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ely on the information provided with the recipe. Look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- the Merck Index is very good for thi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toxicity. It can also provide pointers to journa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chem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Wash up carefully after handling chemicals. Don't forget to w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s and your n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If a device you build fails to work, leave it alone for half an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ury it. Commercial stuff can be soaked in water for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eing left for 30, then after 24 hours cautious disassembl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valid learning experience. People have found "duds" from sh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ook place over a year ago, having been exposed to rain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TILL functioned when fitted with fresh fuse or disposed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nfire. Even after a 30 minute waiting period (minimum),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up should be with a long- handled sho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reat all chemicals and mixtures with respect. Don't drop th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em roughly. Treat everything as if it may be friction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ck-sensitive. Always expect an accident and prepare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all these safety precautions are observed. Several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 have gotten stitches, lost fingers, or been severely b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m were very scrupulous in their safety precaution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years' safe experience with pyrotech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. Nitrogen Tri-Iodide, NI3.NH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gen Tri-Iodide is a very unstable compound that deco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ly with the slightest provocation. It is too unst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actical uses, but is often made for its novelty value.  Som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uses for it in practical jokes etc. but in my experie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ar too unstable for this to be a feasible idea. Despite it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explosive compound is actually a complex between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-iodide and ammonia, NI3.NH3 (nitrogen tri-iodide mona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g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Iodine (I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solution (NH4OH) - Use only pure, clear ammonia. Other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ch as supermarket 'cloudy' ammonia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ve the desir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few fine crystals of iodine in a filter paper.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fine iodine crystals is to dissolve the iodine in a small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t methanol (care: methanol is toxic and flammable. Heat on a s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 away from open flame. Use in a well-ventilated area.), and the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nto a container of ice-cold water.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fine iodine crystals to precipitate out. Drain off the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h the crystals with cold water. If this method is not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 the iodine as fine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 ammonia through the iodine crystals. Use a smal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nia and refilter it, to reduce wastage. The smaller th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odine the better the result, as more iodine will react if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urface area. You will be able to recognise the NI3.NH3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colour, as opposed to the metallic purple of the iod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:       3I     +  5NH OH     ---&gt;  3NH I     +  NI .NH    +  5H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(s)       4  (aq)          4 (aq)      3   3(s)     2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I3.NH3 decomposes it will leave brown or purple iodine s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difficult to remove normally, but can be removed with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osulphate solution (photographic hypo). They will fade with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odine subl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3.NH3: Despite the common misconception presented in many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I3.NH3, it is NOT safe when wet. I have personally witn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3.NH3 exploding while at the bottom of a 1000Ml plastic b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of water. NI3.NH3 can not be relied on not to decompo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. Even the action of air wafting past it can set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ispose of some NI3.NH3 once you have made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reacted safely with sodium hydroxide solution. NI3.NH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otent high explosive, and should be treated with respec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, instability and unpredictability require that 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es be made. Do not make more than you can immediate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attempt to store NI3.NH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tonation of NI3.NH3 releases iodine as a purple m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pour. This is toxic, so avoid breathing it. Toxicity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3.NH3 is unknown, but I think it is safe to assume that 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uching it would be a bad idea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dine:  Iodine sublimes easily at room temperature and is toxi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gestion of 2-4g of iodine can be fatal. Make sure you 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-ventilated area, and avoid touching the iodin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a: Again, use in a well-ventilated area as ammoni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pleasant to inhale. Ammonia is corrosive, s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n contact, especially if using relatively concen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. If skin contact occurs, wash off with wate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b. Ther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rmite reaction is a redox reaction that produces a lot of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 In its usual configuration, temperatures can exceed 3000 degre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lten iron is produced. It is therefore mainly used for wel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my in incendiary gren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ossible configurations - basically it is the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reactive metal and the oxide of a less reactive met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ium powder, Al (coarse)   1 volume part or 3 weigh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(III) Oxide, Fe203         1 volume part or 1 weight p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oichiometric mixture will provid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ders are mixed together and ignited with a suitable fuse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use magnesium ribbon - I don't recommend this, as magnesium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 that easy to light, and quite prone to going out due to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ation. A much better fuse for thermite is a common spark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should be shielded with aluminium foil or simila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 from the sparkler igniting the thermite prematu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:       2Al    +  Fe O     ---&gt;  Al O     +  2Fe    +  lots of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)      2 3(s)         2 3(s)       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can be varied easily, as long as the metal oxi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 of a less reactive metal than the elemental one you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opper oxide and zinc. Adjust the ratio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: Make sure you no longer need whatever you are ign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mite on - the reaction will melt and/or ignite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. If you ignite the thermite on the ground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nd is DRY and free of flammable material. If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et a burst of steam may occur, scattering 3000 degree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reful when igniting the thermite - use adequate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event premature ignition. Don't get close to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gnited - it has been known to spark and splatte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reaction directly. It produces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violet light that can damage the eyes. Use wel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ggles, 100% UV filter sunglasses or do not loo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ium: Chemical dust in the lungs is to be avoided. As always, w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st mask. Make sure the environment you are working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y - aluminium powder can be dangerous when wet.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uminium dust is pyrophoric - this means it can spon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ite in air. For this reason aluminium powder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le siz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Oxide: This is not directly toxic, but any particulate ma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ungs is not good. Again, the dust mask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c. Dry Ic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ice bombs are devices that use pressure to burst a contai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a loud report and limited shock effects. No chem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lved - the container, usually a plastic 2-litre soft drink bo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rst by the physical reaction of solid carbon dioxide, CO2, subl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as. As the CO2 sublimes, the pressure builds up and even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ru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is very simple - some dry ice is added to the contain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is added (about 1/3-1/4 full) and the cap is screwed on t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hort time the container will burst, usually extremely lou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can be omitted if a longer delay time is requir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these devices can be manufactured using liquid nit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ry ice, and no water. This is not recommended as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be substantially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: NEVER use glass or metal containers! I cannot stress this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y ice bombs are extremely unpredictable as to when they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, and a glass or metal container is very very dang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onstructor and anyone else in the vicinity.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les are much safer because the fragments slow down qu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us have a smaller danger radius around the device.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gments are still very nasty though - don't tre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y less caution just because it is made of pla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to tell how long you have until the dry ice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des - it can be anywhere from a few seconds to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add the water or screw the cap on the container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site you want to use it and you are ready to ge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go near a dry ice bomb after it has been capped. If a d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 bomb fails to go off, puncture it from long ran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ngshot, BB gun, by throwing stones at it or simila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on of timing can be achieved by semi-cr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r before capping - once the container has expan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s original shape it is no longer safe to be anywher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hat the temperature of the day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y ice pieces will affect the delay length - do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times will be similar between bombs. A hotter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pieces of dry ice (i.e. greater surface area)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er delay. Remember, even though no chemical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s you can still be legally charged with constructing a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y Ice: Humans will suffocate in an atmosphere with a carbon di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ation of 10% or more. Use in a well-ventilated area. Dry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 has a temperature of about -75 degrees C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it to come into contact with the skin, as freezer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rostbite will occur. Always use gloves or to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dry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d. Smok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cheap and simple smoke mixture is potassium ni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ltpetre) and sugar. The mixture can be used in powder form, b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sults are achieved by melting the components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should be heated slowly until it just melts - beware of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ing as the mixture will ignite. Keep a bucket of water next to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mixture does ignite, and peform the entire operation outdoo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ture does not have to be completely liquid, the point at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bout the viscosity of tar or cold honey is about right.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liquid it can be poured into cardboard or clay molds, and a 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Once it cools and hardens it will be similar to a stick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y, hence its common name of "caramel can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ture: The mixture burns very hot. Don't go near it once ign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assume that whatever the mixture is contained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ing on will survive. Try not to breathe the smoke a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les in the lungs are not goo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e. Basic Pyrotechnic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 is an amount of pyrotechnic composition that has by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ashioned into a solid object. These are the bright burn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ejected from Roman candles, shells, min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pyrotechnic composition is mixed with a binder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solvent to make a doughy mass which is then fashio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, although some use has been made of so-called pressed sta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he composition being pressed extremely hard into a mo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ulic press or similar, thus doing without the 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methods are to make the composition into a flat panc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sage and cut it up into stars ("cut stars"), pushing it through a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owel, cutting it off at regular intervals ("pumped stars"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cores of lead shot coated in fire clay in a bow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("rolled star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and pumping produce cubic or cylindrical stars, whil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spherical stars. Pumped stars are the most suitable for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les, because it is easy to get the correct width. The star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ed with a primer, usually meal black powder, to ensure i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is a sphere or cylinder of papier mache or plasti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tars and a bursting charge, together with a fuse. It i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ir from a tube using a lift charge, usually black pow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fuse takes determines the height above the groun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will burst, igniting and spreading the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cket consists of a tube of rocket fuel, sealed at one en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iction, or nozzle, at the other end. The burning fuel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gases, which, when forced out the nozzle, produce thrust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cket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fuel rockets can be one of two types - end-burning, where th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idly packed into the tube, so the fuel can only burn at one 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re-burning, where there is a central core longitudin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, so the fuel can burn down its full length.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 can be a smoke composition, so it is possi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height ("apogee") of the rocket, or a burst charge an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nce is a thin paper tube containing a pyrotechnic composi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commonly used in large numbers to make writing and pictu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 shows - this is referred to as lancework. The tube is th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s completely away as the lance burns, so as not to restric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ion from the burn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yrotechnic sprays, often referred to as fountains or f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. They consist of a tube full of composition, sealed at one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zzle at the other, similar to a rocket. Unlike a rocke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esigned to move anywhere, so all the emphasis is o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zzle exhaust as long as pretty as possible, with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, nice colou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ks are produced by metal powders or coarse charcoal in the g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with coarse titanium powder being the chemical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b compositions in a thin tube set up in a spiral arrangemen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el drivers, for spinning fireworks e.g. Catherine wh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imilar to gerbs, but usually do not spray as fa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unted horizontally in banks of several tubes, pla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bove the ground. When ignited, the effect is like a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fall of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a mortar arrangement similar to that for a shell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send out a shell. The lift charge sends up a bag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and a bursting charge, with a short fuse set to spread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lose to the ground. Because the bag has much les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hell, the stars are not spread as far, and the final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 shower of stars moving upward in an inverted cone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f. Terminator Bombs, MacGyv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remember when watching pyrotechnics in movies,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etc. is that it is exactly that, not real life. There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no point in trying to extrapolate what MacGyv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back to reality, with respect to pyrotechnics at least. R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ose bombs from supermarket supplies in Terminator was bog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pretty much any information on explosives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s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g. Match R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Build A Match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/29/93  [Slightly edited for FAQ 09AUG9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tt K. Ca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ett@sr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Please notice that the title is not "How To Build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et".  This describes how I built match rockets and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method of construction.  Others will have different/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.  This should be enough to get on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 Improper construction of match rockets can cause them to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ING YOU INSTANTLY; Improper firing of match rocket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penetrate your body KILLING YOU INSTANTLY. (well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but be careful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:  Basically, a match rocket is a paper match with something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match-head to form a combustion chamber and focus the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ing gas.  The match is then heated until it ignit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ing gases cause it to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:  You'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k of pap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uminum 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ophane tape (i.e. Scotch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wing 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:  This roughly how I built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move a match.  Trim off the end to remove the fraye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Use about 1 square inch of foil and 'wrap' it around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match extending between 1/4 and 1/2 inch past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left 'wrap' vague since there a many ways to do it.  Th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to: a) keep weight down, b) get several layers of foi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tch head, and c) keep things neat and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[optional]  I had a lot of trouble with blow-out (the fo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ustion tearing a hole in the foil), so I started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il with a few layers of cellophane tape.  It seemed to sol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w-out problems without adding as much weight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il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dd two exhaust ports, one down each side of the match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one two ways:  a) after step #3, push a sewing need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tch-stick, under the foil, up to the match-head, or b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s #2 and #3 with the needles already in place.  In ei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portant thing is to get a small well-formed port. 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llest sewing needles I could find (the head of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n caused it not to lay flat creating poor ports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d run my finger-nail along the side of the needle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il down so that I'd have a nice clean tube rather than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de gap between the match-stick and the foil.  I use two 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with only one I'd always end up damaging one por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ing the other.  Obviously, remove the needles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ing:  Put the completed rocket in a launcher.  It is often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use a bent paper-clip as a launcher.  Don't waste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used a short piece of 1/4 inch copper tube mounted to a hi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unch angle was adjustable by turning a screw.  The t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hort enought that the match-head just extended enough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t.  The back of the tube was blocked off.  Besides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e of launch-angle adjustment, the smooth tube reduced f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ng-ups when firing, and the blocked off tube produc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pressure that I think helped produce higher launch velo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once in the launcher, aim it, and heat the match-hea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gnites.  A lighter works better than a match for this a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ile for ignition and sometime the match would burn 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:  I saved my record-breaking matches writing the distanc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s inside the house became limited by the ceiling and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  The longest inside launch I got (hitting the far wall)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9' 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shots were not so limited.  The longest outside launch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4' 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here are some target numbers to shoot for...    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:  The point of building match-rockets is not to simply '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do it', but to get started and fine-tune the ro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distance.  Construction materials, construction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er design, launch angle, and many other things all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t getting a long-distance flight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didn't work:  The following are things I tried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my flight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ooden matches - they were too he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ing two or more matches - too heavy and I couldn't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l on the combustion ch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dding extra match-heads - adding extra 'fuel' present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s:  a) I had trouble getting a nice tight wr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il with the extra material in there, b) if I di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ood one built, it would 'blow-out' at launch (ad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il just seemed to make it too heavy).  I had my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simple one-head rockets so I stopped trying for mor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only Used Chemicals in 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itibility and Re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of making a good pyrotechnic mixture is _homogeneity_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e contact with the oxidiser and the fuel is, the fierc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. Finely ground fuels and oxidisers are essential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and propellants. The required intimacy also implies tha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 thorough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t results, use the same sieves and same mixing methods.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is sometimes more efficient than stirring the dry com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t is almost always safer. Star compositions and gran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s can almost always be mixed with water or some other sol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, homogenous compositions also ignite more easily.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, fine powder of almost any pyrotechnic composition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re and explosion hazard. But when such a powder is kne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nto stars or carefully pressed in a tube, it will take fi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yrotechnist's dilemma: the best compositions are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angerous ones, too. But not always. There are chemic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with much worse safety records than today's com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 In the list of pyrotechnic chemicals below, the most notor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minium, Al                   --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many compositions to produce bright white spark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ght white flame.  There are many grades of aluminiu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spark effects. Most pyrotechnic compositions tha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 use aluminium, e.g. sparklers, waterfall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Nitrate, NH4NO3        -- Oxid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very infrequently in pyrotechnics due to its hyg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nd the fact that it decomposes even at relatively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s. Even when dry, it reacts with Al, Zn, Pb, Sb, Bi, Ni, C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 and Cd. In the presence of moisture it reacts with Fe. It rea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to form a brissant and sensitive compound. It is best not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nze or brass tools when working with ammonium ni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monium perchlorate, NH4ClO4   -- Oxid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oxidiser in solid rocket fuels, most notably the solid bo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ets for the Space Shuttle.  Using it in a composition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rich blues and reds in the flames. As with any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, it should not be mixed with chlorates due to the possible 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monium chlorate, a powerful and unstable explo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hracene, C14H10              -- Smok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potassium perchlorate to produce black sm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, Sb                    --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is commonly used in the trade as 200-300 mesh powd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used with potassium nitrate and sulphur, to produce white f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responsible in part for the glitter effect see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mony trisulphide, SbS3      --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harpen the reports of pyrotechnic noisemaker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es. It is toxic and quite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salts                    -- Colouring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lour fires green. several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carbonate, BaCO3         -- Colouring Agent, Stabi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being a green flame-colourer, barium carbonate ac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r to keep potentially dangerous acid levels down in pyro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chlorate, Ba(ClO3)2.H2O  -- Colouring Agent, Oxid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deep green colours are needed.  It is one of the mo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s which are still used, best to avoid if possible, but if u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combination with chemicals which will reduce its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nitrate, Ba(NO3)2        -- Colouring Agent/Enhancer, Oxid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strong green effect.  Used with aluminium powd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effects. Below 1000C aluminium burns silvery-gold,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uminium-gunpowder compositions. Above 1000C it burns silver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hieved using barium nitrate. Boric acid should always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containing barium nitrate and 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ium oxalate, BaC2O4          -- Colouring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used, generally in specialised items with magnes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c acid, H3BO3               -- Stabi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eak acid, often included in mixtures that are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ditions, notably those containing alumin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carbonate, CaCO3        -- Stabi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neutralizer in mixtures that are sensitive to both aci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for example chlorate/aluminium flash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ium oxalate, CaC2O4         -- Colour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depth to colours produced by other metal s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black/Lampblack, C       --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ine form of carbon made by incompletely burning hydrocarbon f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in gerbs to produce bright orange sp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coal, C                     --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common fuel in firework manufacture, it is not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and may contain in excess of 10% hydrocarbons. Indeed, the p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harcoals (e.g. activated charcoal) do not necessarily giv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and are very often worse than less pure grades.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st majority of pyrotechnic compositions in various mesh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des, or as a component of black gun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material for making fireworks, not as a reag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various practical applications such as blocking or con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tubes for crackers or rocket nozzles, or coating lead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application of star composition when making rolled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nd copper compounds     -- Colouring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both green and blue colours to fl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metal, Cu                -- Colouring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bronze and electrolytic forms are occasionally used, bu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are available for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cetoarsenate, C4H6As6Cu4O16     -- Colouring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Paris Green, this chemical is toxic but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best blue colours in combination with potassium perchl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carbonate, CuCO3         -- Colouring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st copper compound for use with ammonium perchlo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blue colours. Also used in other blue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(I) chloride, CuCl       -- Colouring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rous chloride is probably the best copper compound for creatin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quoise flames, and it can be used with a variety of oxid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hygroscopic and insoluble in water, but it is oxidise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oxides, CuO/Cu2O         -- Colouring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many years for blues, but needed mercury chloride to inten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 Seldom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per oxychloride              -- Colouring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used in cheap blue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olite, Na3AlF6               -- Colouring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Greenland spar, this is an insoluble sodium salt. 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s are used to produce yellow colours, but as sodium salt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water this tends to be a problem. By using cryolit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rm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rin                         --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rin is a type of starch that is added to many firework mix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composition together. It is the most commonly used bin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ic acid (3,4,5-trihydroxybenzoic ac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in some formulas for whistling fireworks. Whistle m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allic acid are generally the most sensitive of the wh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works, with high sensitivity to both friction and impact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lorates, but cannot be used with perchlorates eith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 alternatives for whistle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m arabic (Gum Acacia)         --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various wood-resin-based adhesives used to bind fir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. Others used include Red Gum and Gum Cop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p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powder is the mainstay of pyrotechnics. At a basic leve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xture of potassium nitrate, charcoal and sulphur. However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ese ingredients together will not produce proper 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produces a much milder version, which itself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in pyrotechnics, and is commonly called meal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black powder takes advantage of the extreme solubility of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ate by mixing the very fine milled ingredients into a d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then using strong compression to force the wate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, so that tiny crystals of potassium nitrate form in an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les of the other ingredients. This produces a produ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r fiercer than the simple meal 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chlorobenzene, C6Cl6        -- Colour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chlorine donor in coloured compositions that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with PVC, Saran and Parlon being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chloroethane, C2Cl6         -- Smok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gredient in many military smoke formulas. No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organic smoke mixtures, except those containing z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, Fe                        --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l filings are used mainly in gerbs to produce sparks. I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eep well in firework compositions, and so it is generally pre-co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il/grease. One simple method is to add 1 gram of linseed o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grams of iron filings, mix, and boil off the excess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seed oil                     -- Stabi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at metal powders in order to prevent them from oxida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use and in the firework composition. Polyester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ireworks, but linseed oil remains an accessible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hium carbonate, Li2CO3       -- Colouring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lour fires red.  It has no advantage over strontium sa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esium, Mg                   --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duce brilliant white fires. Should be coated with linseed o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ester resin if contained in a composition which is no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as it may react with other components of the mix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rser magnesium turnings are sometimes used in fountain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ling sparks. Magnesium-aluminium alloys give similar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ther more stable in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on                          -- Colour Enhancer,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lon is a chlorine donor, and a key ingredient in many coloured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chlorinated isoprene rubber, chlorine content 66%. It interf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rning less than PVC or saran, and can be used as a bind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uble in methyl ethyl ketone (MEK) and partially in ace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 made with parlon and acetone or MEK are nearly water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, P                   --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 is rarely used in pyrotechnics today, excep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applications. It was used commonly many years ago, bu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s associated with its use became known it dropped out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 comes in several forms, of which the red and the white/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ies were used. Red phosphorus (used in the strikers on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boxes) is the more stable form, while white phosphorus (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in incendiary devices) ignites spontaneously in air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e stored under water or otherwise prot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. Both forms are tox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vinylchloride (PVC)         -- Colour Enhancer,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C is a commonly used chlorine donor. It is not as good as Parl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, but is cheaper and more readily available. PVC is sol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trahydrofuran (THF) but almost all other solvents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yl ethyl ketone (MEK) will plasticise PVC to some extent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benzoate, C6H5CO2K    --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whistling fireworks, in combination with potassium perchlo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very dry for this purpose, and should be less than 120 m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, KClO3       -- Oxid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used very commonly in pyrotechnics, potassium chlor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been phased out due to its sensitivity, in favor of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lorate. Mixtures containing potassium chlorate and ammonium sa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phorus or anything acidic are particularly dangerous.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containing potassium chlorate and sulphur are to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lphur (especially the common "flowers" of sulphur)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amounts of acid that can sensitize the mixture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chlorate should be avoided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s have probably caused more accidents in the industry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of oxidisers together. The reason lies in their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ids and their low decomposition temperature. When m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gnitable fuel, such as sugar or sulfur, chlorates will ig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ngernail striking a wire screen. Moreover, sulfur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ic, a fact that has lead to spontaneous ignition of sulfur-chl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s. If you intend to use chlorates, pay extra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, KNO3         -- Oxid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mon oxidising agent in pyrotechnics, potassium nitrat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emicals you should never be without. From its essent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unpowder to general applications in most fireworks,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nitrate used wherever a relatively mild oxidis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reworks it should pass 120 mesh, but can be used at 60 mes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owder should be used as soon as possible after gr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ng as it will soon cake and have to be re-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, KClO4    -- Oxid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 than potassium chlorate, but a better oxidising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safer. In almost all mixtures that previously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lorate, safety factors have led to its replacement with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lorate. It should be used in place of the chlorate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ic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ck sensitive compound that is used in some whistle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afer than gallic acid formulas in this respect, c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keep it away from other metals such as lead,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allic picrates are extremel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n                           -- Colour Enhancer,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n is another plastic chlorine donor. It is most common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the cling wrap used to protect foodstuffs. I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in tetrahydrofuran (THF) and will be plasticised by methyl e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one (ME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ac                         -- 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ac is an organic rosin commonly used as a binder where a wa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ble binder would be inappropriate. It can be bought a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in the form of lustrous orange flakes, which can be dis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iling ethan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alts                    -- Colouring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dium salts are sometimes used in place of the corresponding 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s, but this is uncommon due to their hygroscopic nature. They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water from the air, which can ruin a pyrotechnic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ly dry environments they can be used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and are therefore used in places like Egypt due to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ness of some of the salts with respect to the potassium ones. S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s are also used as colourising agents, producing a charact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f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salts                 -- Colouring Ag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lour flames a brilliant 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carbonate, SrCO3      -- Colouring Agent, Retar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often for producing red colours, and as a fire retard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powder mi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oxalate, SrC2O4       -- Colouring Agent, Retardant, Stabi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strontium carbonate, generally, but suffers from great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, Sr(NO3)2     -- Colouring Agent, Oxidi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ost commonly used strontium salt, because i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uperb red colour available. Best results will be acheiv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tium nitrate is anhyd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lphur, S                      --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asic fuel in pyrotechnics, sulphur is used in many pyro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cross the range of fireworks, most obviously in black pow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avoid the common "flowers" of sulphur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residual acid. If they cannot be avoided, a small amou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zer such as calcium carbonate should be added if acid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n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anium, Ti                    --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arse powder is safer than aluminium or magnesium fo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, and gives rise to beautiful, long, forked blue/white 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for use in any spark composition, especially g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roleum jelly (Vaseline)      -- Stabi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occasionally used to protect metal powders e.g. iron by co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hin film of petroleum je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, Zn                        -- Fuel, Smoke Ingred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nc metal is used in what are known as zinc spreader sta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very nice effect that looks like a green glowing cloud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everal smoke formulas, due to the thick clouds of zinc ox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chlorates with:  acidic ingre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lphur or sulph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mmonium s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pho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tch or asp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m arabic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picric acid with:  lead or lea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most any other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ammonium nitrate with metals especially c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nitrates with aluminium WITHOUT boric ac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these chemicals, for example chemical,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xicity data, can be obtained from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Handbook of Physics and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llmann's Encyclopaedia of Industrial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-Othmer's Encyclopaedia of Chemic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may be found elsewhere, but these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ve and readi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*** Many thanks to Dave Pierson, Christian Brechbuehler, Ken Shirr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** Petri Pihko, Bill Nelson, Robert Herndon, Mike Moroney, Geoffre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*** and others for their helpful comments, corrections, additions and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        _____________    ______________________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\####/\      /            /   /                     /         /\####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\##/  \    /_______     /   /    _     ______     /         /  \##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____\/____\          /    /   /    / \    \    /    /         /____\/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####/\####/         /    /____\    \_/    /   /    /_______   \####/\###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##/  \##/         /                     /   /            /    \##/  \##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/____\/         /_____________________/   /____________/      \/____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oz@cs.adelaide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