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NEWS: cudnvr rec.pyrotechnics: 14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arbon!csn!magnus.acs.ohio-state.edu!math.ohio-state.edu!howland.reston.ans.net!noc.near.net!news.delphi.com!rwenzl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rwenzlaff@delphi.com (Robert Wenzla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How do I make M-80'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7 May 1994 05:01:2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Delphi Internet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9405170051592.DLITE.rwenzlaff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&lt;anglerCpnKLp.L1H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bos1f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X-To: Robert Wenzlaff &lt;rwenzlaff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r@netcom.net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How do I make m-80's? I have potassium perchlorate and aluminum pow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400mesh both chemical grade.  What else do I need and in what propor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ratio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litary standard M80 Explosive Detonation Simulator (yes,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item) fomul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Composision (3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asium Perchlorate       64%        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uminum, flaked           22.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lfur                     10%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mony Sulfide           3.5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just recently come into possesion of many military py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tions, including smokes, stars, whisle formulas, propel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.  These are from original internal documents, so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rrect [save typos].  The _ONE_ good thing about chemophob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to tell you exactly what EVERYTHING is made of.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lfur is added to lower ignition temp., and the Antimony Sulf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reaction rate accelerant to "sharpen the report"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thout for a marginal loss of effectiveness.  Adjust th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 (I think 7:3 AP to Al was mentioned by Bill N, reche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Flash mixtures can be dangerous.  They are static 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e shock and friction sensitive.  They may even detonate (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grate) under certain circumstances, The chemicals (before, du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e) can be hazardous to your heath.  Toxicity aside, just brea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dust can do harm.  I don't mean to scare you off, just tak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ory: It is best to give too much advice to an adept or master,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o little to a novice.  Each person who kills themself or other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much harder for me to get supp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Robert Wenzlaff, Proprietor Soylent Green Biscuit Co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Maker of Fine Sci-Fi/Techie Sportswea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E-Mail rwenzlaff@delphi.com for Catalog (in .gif 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. . . .   I saw Elvis in the Mandelbrot set.   (c)1994 SG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