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NEWS: cudnvr rec.pyrotechnics: 149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carbon!mercury.cair.du.edu!mnemosyne.cs.du.edu!spool.mu.edu!howland.reston.ans.net!gatech!newsfeed.pitt.edu!uunet!news.delphi.com!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Henry Bornstein &lt;bornstein@delph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pyrotech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Pyrotechincs coo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Mon, 13 Jun 94 19:11:03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Delphi (info@delphi.com email, 800-695-4005 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2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Ro-Nfjn.bornstein@delph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ZK9s-Fv.bornstein@delph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bos1a.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To: Henry Bornstein &lt;bornstein@delph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ry Bornstein &lt;bornstein@delphi.com&gt;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recieved this file about two weeks ago from a net.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eel free to pass it along, and to search for updates on all anarc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bs's u know.  If u find an update, please post it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Onto the mayhem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ry about that... technical difficult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dex to the BHU's Cookbook v 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the BHUUs Cookbook v 1.0..............................................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by The BHU.......................................................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feiting Money...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Fraud.......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lastic Explosives from Bleach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Master Locks.........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s of Lockpicking I..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s of Lockpicking II...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ox Bombs..................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ech Revenge:  The Beigebox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2 Bombs........................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ite Bombs...............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Explosives..................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ombs...................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Bombs...........................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send a car to HELL..........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a hate school?................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related vandalism............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 police radar jamming.....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 Bombs......................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Box Bombs......................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wiring cars.....................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alm............................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lizer Bomb......................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is Ball Bomb..................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Bombs.......................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sted Phone Numbers.................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s..........................................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Potassium Nitrate.................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Lightbulbs......................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ater igniters.....................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brew blast cannon.....................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Equivalency List..................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Taps..................................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mines...................................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kind of Molitov Cocktail.......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ystems Tutorial I......................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ystems Tutorial II...........................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tron Analysis.............................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nfo On People Thru Social Security #s.....................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Fun At School (hehehe)................................................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Y    R    O    T    E    C    H    N    I    C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 ****** ****** **  **   ****** ****** ******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  **  ** **  ** ** **    **  ** **  ** **  ** 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  **  ** **  ** ****     *****  **  ** **  ** ****  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  **  ** **  ** ** **    **  ** **  ** **  ** 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 ****** ****** **  **   ****** ****** ******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! Welcome to the BHU's Cookbook v1.0!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of text files has enough info to keep you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for awhile (at least until the next update!). As I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 will keep adding it and uploading it to my "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" bbs's in different cities with additional numbe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updated index that you can just replace the old on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the time to read this file  by the way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ings that I want to say about the Cook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f I ever find out that anyone has omitted my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se files without my expressed permission 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mediately stop doing any updates and I will rel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as many boards that I can find  urging them to put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lack List. I also  will FIND YOU! (I think you can s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ledge base contained in this collection that I DO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bility! You will wish it were the FEDS and not me!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  be careful who you give this collection to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re are idiots (probably the same ones wh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!) that will misuse this information and kill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t themselves &amp; you into a lot of trouble! So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chest buried and only dig it up for thos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! Also you would be screwing yourself  because I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inds of things that I can put in here for updates 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ee them if I quit updating because of some asshol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it. If you WANT the updates (info you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elluva time finding elsewhere!)  then STAY COO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 was going to encrypt these files and load/print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 encrypted program. However  I have decided again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It would then be machine-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It would show that I don't tru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Only Atari ST users would ever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decided on keeping it ASCII. ANY machine that can rea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now read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lease do not use my handle to gain access to boards.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re I might show up and I will have to find you an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 if I ever see it. Don't make me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By releasing this database I am taking a real chance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I sure as hell don't want MY house blown up with a pa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ox bomb! And I am sure that you don't want yours bl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(or your credit cards used for that matter). So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ss again: BE FUCKING CAREFUL WHO YOU GIVE THIS TO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 for now. If I ever have to update this  it will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date archive as file 000.doc. Just replace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is database! A lot more to come!!! -The BHU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feiting Money                            by The B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this article  it would be a very good idea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n photo offset printing  for this is the method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feiting US currency.  If you are familiar with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nting  counterfeiting should be a simple tas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ine currency is made by a process called "gravure"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etching a metal block.  Since etching a metal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do by hand  photo offset printing com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 offset printing starts by making negatives of the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mera  and putting the negatives on a piece of m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(usually orange in color).  The stripped neg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called "flats"  are then exposed to a lithographic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rc light plate maker.  The burned plate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with the proper developing chemical. 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lates are wrapped around the plate cylinder of the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s to use should be an 11 by 14 offset  such as the AB 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.  Make 2 negatives of the portrait side of the bill  and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side.  After developing them and letting them dry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 light table.  Using opaque on one of the portrait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out all the green  which is the seal and the ser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side does not require any retouching  because i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lor.  Now  make sure all of the negatives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d up correctly) on the flats.  By the way 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nother serial number  shoot 1 negative of the portrai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ut the serial number  and remove the old serial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t replacing it with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all 3 flats  and each represents a different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 and 2 shades of green (the two shades of green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xing inks).  Now you are ready to burn the plates. 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ographic plate and etch three marks on it.  These mark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2 and 9/16 inches apart  starting on one of the short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thing to 2 more plates.  Then  take 1 of the fl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on the plate  exactly lining the short edge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plate.  Burn it  move it up to the next mar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up the exposed area you have already burned.  Burn tha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thing 2 more times  moving the flat up one mor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process with the other 2 flats (each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).  Develop all three plates.  You should now have 4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plate with an equal space between each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er you will need will not match exactly  but it will d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tuations.  The paper to use should have a 25% rag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  Disaperf computer paper (invisible perforation)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well.  Take the paper and load it into the press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air  buckle  and paper thickness right. 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plate (the plate without the serial numbers).  Wra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ylinder and load black ink in.  Make sure you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need because there will be a lot of rejects.  Then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inting  mix the inks for the serial numbers and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.  You will need to add some white and maybe yell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ink.  You also need to add black to the back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until you get it right.  Now  clean the press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de.  You will now have a bill with no green s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s.  Print a few with one serial number  mak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eat.  Keep doing this until you have as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s you want.  Then cut the bills to the exact siz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cutter.  You should have printed a large amount of mon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but there is still one problem;  the paper is pure whit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e it  mix the following in a pan:  2 cups of hot water  4 t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s  and about 16 to 20 drops of green food coloring (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).  Dip one of the bills in and compare it to a genu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bill.  Make the necessary adjustments  and dye all the b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t is a good idea to make them look used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nkle them  rub coffee grinds on them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 mentioned  unless you are familiar with pho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 most of the information in this article will b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understand.  Along with getting a book on photo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 try to see the movie "To Live and Die in LA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counterfeiter  and the producer does a pretty good jo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how to counterfeit.  A good book on the subject is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Man's James Bo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f this seems too complicated to you  there is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vailable for counterfeiting:  The Canon colo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r.  The Canon can replicate ANYTHING in vibra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US currency.  But  once again  the main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feiting is the paper used.  So  experiment  and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BHU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Fraud                brought to you by The B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you out there  money is hard to come by.  Until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cent advent of plastic money (credit cards)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someone else's credit card to order the item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esired in life.  The stakes are high  but the payo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ne:  Getting the credit c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  you must obtain the crucial item:  someone'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.  The best way to get credit card numbers is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carbons used in a credit card transaction a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store.  These can usually be found in the garb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register  or for the more daring 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ter behind the store.  But  due to the large amount of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fraud  many stores have opted to use a carbonless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 making things much more difficult.  This is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es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look up someone in the phone book  and obtain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about them.  Then  during business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 a very convincing voice - "Hello  this is John Do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a Credit Card Fraud Investigations Department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formed that your credit card may have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dulent purposes  so will you please read off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on your Visa card for verification."  Of course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magination!  Believe it or not  many people will f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oy and give out their credi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assuming that you have your victim's credit card numb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decipher the information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wo:  Recognizing information from carbo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merican Exp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XXXXXX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M/Y1 THRU MM/Y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HM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American Exp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XXXXXX 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M/Y1 THRU MM/Y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HM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/Y1 is the date the card was issued  and MM/Y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 date.  The American Express Gold Card ha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XX XXXXXXXX XXXXXXXX  and is covered for up to $5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the card holder is b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sterca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5XXX XXXX XXXX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AAA DD-MM-YY MM/Y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HM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 in the second row may be asked for during th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  The first date is when the card was new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is when the card expires.  The most frequ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used is 5424 1800 XXXX XXXX.  There are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ards in circulation  but many of these are on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 so check thes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Visa]</w:t>
      </w:r>
    </w:p>
    <w:p>
      <w:pPr>
        <w:pStyle w:val="PreformattedText"/>
        <w:bidi w:val="0"/>
        <w:spacing w:before="0" w:after="0"/>
        <w:jc w:val="left"/>
        <w:rPr/>
      </w:pPr>
      <w:r>
        <w:rPr/>
        <w:t>4XXX XXX(X) XXX(X) XXX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M/YY    MM/YY*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HM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a is the most abundant card  and is accept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where.  The "*VISA" is sometimes replaced with "BWG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with a special code.  These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 MM/YY*VISA V - Preferre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 MM/YY*VISA CV - Class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 MM/YY*VISA PV - Premi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Cards are backed with money  and are much sa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.  Classic Cards are newer  harder to reproduce 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ent backing.  Premier Cards are Classic Cards with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age.  Common numbers are 4448 020 XXX XXX  4254 5123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  and 4254 5123 8500 XXXX.  Any 4712 1250 XXXX XXXX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BM Credit Union cards  and are risky to use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usually covered for large purc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hree:  Testing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a Visa  Mastercard  or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  with the victim's address  zip code 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By the way  if you have problems getting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hone companies offer the Address Tracking Service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umber you call that will give you an addres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 at a nominal charge.  Now you nee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credit on the credit card (to make sure you d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oney)  and you must also make sure that the car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n.  To do this you must obtain a phon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use to check out credit cards during purchas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 department store  watch the cashier when someone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purchase.  He/she will usually call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credit information  and then give what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rchant Number".  These numbers are usually written down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register.  It is easy to either find thes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m  or to wait until they call one in.  Watch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and wait for the 8 digit (usually) merchant number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umber  in a calm voice  read off the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number  amount  and expiration date.  The credit bur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if it is ok  and will give you a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Pretend you are writing this number down  and repe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m to check it.  Ignore this number completely 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no real purpose.  However  once you do this 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dollars equal to what you told them  because the ca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ly used to make a purchase.  Sometimes you can tr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by telling her the customer changed his mind and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harge it.  Of course  some will not allow this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times that you are supposed to be a store clerk ca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card for a purchase.  Act like you are tal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er when he/she "cance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Four:  Th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ards are cleared  you must find a plac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ent.  NEVER use a drop more than once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drop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1]  An empty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house makes an excellent place to send things. 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UPS  and leave a note on the door saying  "UPS.  I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 8 to 6.  Could you please leave the package on the back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?"  You can find dozens of houses from a real estate ag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m you want to look around for a house.  Ask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enty houses for sale  and tell them you will che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Do so  until you find one that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2]  Rent A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-Haul sometimes rents spaces where you can have packages 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for.  End your space when the package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3]  People's 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meone you do not know  and have the package sen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head saying that "I called the store and they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 wrong address.  It was already sent  but c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there for me?"  This is a very reliable way if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m when talking to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post office boxes.  Most of the time  UP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to a post office box  and many people have been ca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attempting to use a post office box.  Also 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a drop site  keep an eye on it for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ars that have not been ther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Five:  Making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a reliable credit card number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billing information  and a good dro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lace to order from is catalogues  and mail order ho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your best interest to place the phone call from a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 especially if it is a 1-800 number.  Now  w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ry to disguise your voice  thinking you will tr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person into believing you are an adult.  These fol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d to detect this  so your best bet is to order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.  They will ask for the following:  name  name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ard  phone number  billing address  expiration date 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 and product.  Ask if they offer UPS Red shipping (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rrival)  because it gives them less time to resear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If you are using American Express  you might hav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shipping to an address other than the bil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f the salesperson starts to ask questions  do NOT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alk your way out of the situation  so you won't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on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goes right  you should have the product 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Insurance picks up the tab  and no one is any wiser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 and try not to order anything over $500.  In som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 requires a signature for anything over $200  no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thing over $200 is defined as grand theft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fraud.  Get caught doing this  and you will bite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years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lastic Explosives from Bleach           by The B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hlorate is an extremely volatile explosiv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used in the past as the main explosive fil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ades  land mines  and mortar rounds by such count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 and Germany.  Common household bleach contain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otassium chlorate  which can be extra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  you must ob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A heat source (hot plate  stove 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A hydrometer  or battery hydr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A large Pyrex  or enameled steel container (to w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ic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 Potassium chloride (sold as a salt substitute at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trition st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e gallon of bleach  place it in the container  an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ing it.  While this solution heats  weigh out 63 gr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hloride and add this to the bleach being h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check the solution being heated with the hydr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il until you get a reading of 1.3.  If using a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meter  boil until you read a FUL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solution and allow it to cool in a refrigerator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tween room temperature and 0 degrees Celsius.  Filter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that have formed and save them.  Boil this soluti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ol as before.  Filter and save the crys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crystals that have been saved  and mix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lled water in the following proportions:  56 grams p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liters distilled water.  Heat this solution until it b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to cool.  Filter the solution and save the cryst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upon cooling.  This process of purifica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actional crystallization".  These crystals should b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potassium chlo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these to the consistency of face powder  and heat g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ff all mois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melt five parts Vaseline with five parts wax.  Dis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te gasoline (camp stove gasoline)  and pour this liqu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parts potassium chlorate (the powdered crystals from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lastic bowl.  Knead this liquid into the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ate until intimately mixed.  Allow all gasoline to evapo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 place this explosive into a cool  dry place.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 sulfur  sulfides  and phosphorous compou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is best molded to the desired shape and density of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in a cube and dipped in wax until water proof.  Thes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harges guarantee the highest detonation velocity.  Als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ing cap of at least a 3 grade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the afore- mentioned compounds (sulfur  sulf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results in mixtures that are or can become highly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possibly decompose explosively while in stora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store homemade explosives  and you must us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at all times while performing the process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btain a catalog of other subject of this nat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Publishing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1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ssa  Texas  79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ing Master Locks                            by The B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tried to impress someone by picking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combination locks and fai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lock company made their older combination lock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scheme.  If you pull the handle too hard  the kno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urn.  That was their biggest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ut any of the Master locks so you know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ulling on the clasp (part that springs open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right)  turn the knob to the left until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ve any more  and add five to the number you reach.  You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irst number of th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 the dial around a couple of times  then go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got.  Turn the dial to the right  bypas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ce.  When you have bypassed the first number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on the clasp and turning the knob.  The kno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fall into the groove and lock.  While in the gro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the clasp and turn the knob.  If the knob is loose 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groove  if the knob is stiff  you have the seco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getting the second number  spin the dial  then enter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Slowly spin the dial to the right  and at ea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on the clasp.  The lock will eventually open if you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of opening Master locks only works on older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nformed Master of their mistake  and they employ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hat is foolproof (for 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s of Lockpicking I              courtesy of The B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picking I:  Cars and assorted other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asic themes of lockpicking and uninvited entry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much in the last few years  some modern de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have appeared on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ob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lder automobiles can still be opened with a Slim Jim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r (these and other auto locksmithing techniques ar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in the book "In the Still of the Night"  by John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);  however  many car manufacturers have built cas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mechanism  or have moved the lock mechanism so the Slim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 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Locksmit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ver City  CA  9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offers a new and improved Slim Jim that is 30 inch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 inches wide  so it will both reach and slip throug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lock covers (inside the door).  Price is $5.75 plus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 manufactured by General Motors have always been a b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needed to open them  because the sidebar locking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mploy is very difficult to pick.  To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  the new GM cars employ metal shields to make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 Jim type instrument very difficult. 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echnolog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85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chelle  NY  10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TC offers a cute little tool which will easily remove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er without harm to the vehicle  and will allow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tart the vehicle.  The GMC-40 sells for $56.00 plus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general automobile opening kit is probably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out tools offer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ck MFG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9 W. Stewar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on  OH  45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29.95 one can purchase a complete set of six carbon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that will open more than 95% of all the ca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Kwickset locks have become quite popular as one ste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for many types of buildings.  They are a bit harder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er a higher degree of security than a normal 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door lock. 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Wallac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lon  OH  44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s $11.95.  Kwickset locks can handily be disassem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opened without harm to either the lock or the do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bove mentioned Kwick Ou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oo lazy to pick auto 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ehof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Lake  IO  50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S sells tryout keys for most cars (tryout keys are u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one master key for any one make of car 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ype masters (a.k.a. tryout keys).  Prices avera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 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Lockpick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ears  there have been a number of pick attack proced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in and tumbler lock systems.  In reverse order of e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icking:  Using a pick set to align the pins  on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til the shear line is set and the lock o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ing:  This method uses picks that are construc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 of bumps  or diamond shape notches.  These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"raked" (i.e. run over all the pins at on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luck  the pins will raise in the op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y there.  Raking  if successful  can be much 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ffort than standard p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Aid Gun:  This gun shaped device was invente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ars ago and has found application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ksmiths and security personnel.  Basical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le shaped pick is inserted in the sn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gun"  and the "trigger" is pulled.  Thi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naps the pick up and down strongly.  If the t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pped under the pins  they will also be sn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and down strongly.  With a bit of luck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ke each other and separate at the she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split second.  When this happens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open.  The lock aid gun is no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cessful  but when it does work  the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dramatic.  You can sometimes open th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one snap of the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or:  Some crafty people have mounted a needle pick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ctric toothbrush power unit.  This vibrat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sometimes open pin tumbler locks --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nother method to open pin and wafer locks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ime.  Although it resembles a toothbrush pi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 it is actually an electronic device.  I am spea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bra pick that is designed and sol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sdale  AR  85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bra uses two nine volt batteries  teflon bearings (f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)  and a cam roller.  It comes with three pick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locks) and works both in America and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in or wafer locks.  The Cobra will open group one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on door locks) in three to seven seconds with no damag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 of an experienced locksmith.  It can take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up to a half a minute for someone with no experien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It will also open group two locks (including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ecurity  and medecos)  although this can take a sho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.  It will not open GM sidear locks  although a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be introduced to fill that gap.  How much for this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open most locks in seven seco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35.00 plus $4.0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hard core safe crackers  FC also sells the MI-6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most safes at a cost of $10 000 for the three whee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 and $10 500 for the four wheel model.  It comes in a stu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carrying case with monitor  disk driv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safe and sane ideas appeal to you 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back on the magic thermal la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mal lance is a rather crude instrument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/8 inch hollow magnesium rods.  Each tube comes in a 10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but can be cut down if desired.  Each one is threa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d.  To use the lance  you screw the tube togeth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d regulator (like a welding outfit uses) and hook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gen tank.  Then oxygen is turned on and the rod is l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elding ignitor.  The device produces an incr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heat.  It is used for cutting up concrete blocks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s.  An active lance will go through a foot of steel 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 The lance is also known as a burning bar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.O.L. 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7748 W. Ad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  IL  60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s of Lockpicking II             courtesy of The B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ant to be a criminal.  Well  if you want to be like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and open a lock in fifteen seconds  then go to Holly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is the only place you are ever going to do it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locksmiths can spend five to ten minutes on a lo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nlucky.  If you are wanting extremely quick access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.  The following instructions will pertain mos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k in knob" type lock  since it is the easiest to 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 you need a pick set.  If you know a locksmith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make you a set.  This will be the best possible se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If you find a locksmith unwilling to supply a set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p hope.  It is possible to make your own  if you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rinder (you can use a file  but it takes for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you need is an allen wrench set (very small)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mall enough to fit into the keyhole slot.  Now 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end of the allen wrench at a slight angle (no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).  Now  take your pick to a grinder or a file  and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until it is rounded so it won't hang inside th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your tool out on doorknobs at your house to see if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in and out smoothly.  Now  this is where the screw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in.  It must be small enough for it and your pick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lock at the same time  one above the othe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structions  please refer to this chart of the inter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|  |   |   |    /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   |   |    \ Y           [|]  Upper tumbler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H           [  Lower tumbler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O           [-]  Cylinder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 L   (This is a greatly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E    dra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to press the pin up so that the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pin and the lower pin is level with the cylinder wall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sh a pin up  it's tendency is to fall back down 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ere the screwdriver comes in.  Insert the screw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lot and turn.  This tension will keep the "solved"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alling back down.  Now  work from the back of the 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 and when you are through  there will be a cli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driver will turn freely  and the door will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get discouraged on your first try!  It will probab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bout twenty to thirty minutes your first time. 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quickly improve with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ox Bombs                                   by The B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are not aware that a volatile  extremely 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can be bought over the counter:  Solid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ox comes in an aluminum can containing 6 grey sticks 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ght at Kmart  and various hardware supply shops fo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7.00.  Solidox is used in welding applications as an oxid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for the hot flame needed to melt metal.  The mos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 in Solidox is potassium chlorate  a filler us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applications in the WWII 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lidox is literally what the name says:  SOLID OXyg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n energy source for an explosion.  The most comm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available energy source is common household suga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rose.  In theory  glucose would be the purest energ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hard to find a solid supply of gluc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mix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Open the can of Solidox  and remove all 6 sticks. 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 grind up each of the sticks (preferably with a mor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stle) into the finest powd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The ratio for mixing the sugar with the Solidox is 1:1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 the Solidox powder  and grind up the equivalen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g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Mix equivalent amounts of Solidox powder  and sugar in a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just that simple!  You now have an extremel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ce that can be used in a variety of applications. 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ution:  be EXTREMELY careful in the entire process.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 heat  and flame.  A few years back  a teenager I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w 4 fingers off while trying to make a pipe bomb with Solid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Tech Revenge:  The Beigebox                by The B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igebox is simply a consumer lineman's handset 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that can be attached to the outside of a person's hous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bricate a beigebox  follow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beige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n old phone  and cut off the plug on the end.  Sol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gator clip onto the red wire  and the green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imagine the possibilities:  a $2000 dollar phone bi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al person  976 numbers galore  even har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t no risk to you!  Think of it as walking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house  and using their phone to your hear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he beige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n the outside of your victim's house  taking not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leading from a telephone pole to the exterio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.  Follow the wires  and find where they conn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wire should be black  and about the width of you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.  You do NOT want the 220 volt house current 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having a permanent orange af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elephone wire connects to the victim's house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own their wall  and into a small beige or grey box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have a bolt in the dead center  and some have even g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to have a lock (smashing them open is no problem)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pen the box  and observe:  you should see three b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th wires attached.  Connect the two alligator cli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utside bolts  and then you should get a dial to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get a dial tone  experiment with the connections.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don't worry about getting electrocuted; 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in the phone lines to harm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acing a few phone calls  if you really want to ge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all the wires out of the box.  This will result i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 dollar service charge for your 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imagin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a CO2 bomb        by the B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use up the cartridge first by either shoo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. With a nail  force a hole bigger so as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and wick to fit in easily. Fill the cartridge with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 and pack it in there real good by tapping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on a hard surface (I said TAP not SLAM!). Insert a f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a good water-proof cannon fuse  or an m-80 type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irecracker fuses work  if you can run like a black man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ps after raping a white girl.) Now  light it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hell! It does wonders for a row of mailboxes (like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artment complexes)  a car (place under the gas tank)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window (place on window sill)  a phone booth (pla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phone)  or any other devious place. This thing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apnel  and can make quit a mess!!  -BHU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ite II... or A better way to make Thermite        by B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ite is nasty shit. Here is a good and easy way to ma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get some iron-oxide (which is RUST!)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ay to make large quantities in a shor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a DC convertor like the one used on a train set. C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 off  separate the wires  and strip them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you need a jar of water with a tablespoon or so of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ide (which is SALT!) added to it. This makes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insert both wires into the mixture (I am assu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ged the convertor in...) and let them sit for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m will start bubbling more than the oth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(+) wire. If you do not do this test right 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will be the opposite (chemically) of rust  which is 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. You have no use for this here (although it IS useful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way  put the nail tied to the positive wire into the jar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negative wire in the other end. Now let it sit over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morning scrape the rust off of the nail &amp; repea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a bunch of rust on the bottom of the glass. Be gen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rust collection. If you are going through the trou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rmite  you might as well make a lot 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remove the excess water and pour the crusty solution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sheet. Dry it in the sun for a few hours  o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night. It should be an orange-brown color (although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t in many different colors! Sometimes the color gets fu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hat can I say... but it is still iron oxid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ush the rust into a fine powder and heat it in a cast-iron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is red. Now mix the pure iron oxide with pure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ings which can be bought or filed down by hand from an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e or bar. The ratio or iron oxide to aluminum is 8 grams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grats! You have just made THERMITE! Now  to light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rmite requires a LOT of heat (more than a blow torch!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e. However  a magnesium ribbon (which is sorta hard to fin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round) will do the trick.  It takes the he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magnesium to light the therm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hen you see your victim's car  pour a fifty-cent sized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his hood  stick the ribbon in it  and light the ribb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w torch. Now chuckle as you watch it burn through the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 the axle  and the pavement. BE CAREFUL!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s can vaporize CARBON STEEL! Another idea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ite to get into pay phone cash boxes. HAVE FUN!! -BHU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Explosives                         by the B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rt of a mild explosive  but it can be quite dangero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quantities. To make touch explosive (such as that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-n-pop  but more powerful)  use this rec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x iodine crystals into ammonia until the iodine cryst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solve into the ammonia anymore. Pour off the excess 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y out the crystals on a baking sheet the same wa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ed the thermite (in other words  just let it sit overnigh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 careful now because these crystals are now your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. Carefully wrap a bunch in paper (I mean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sets 'em off!) and throw them around.. pretty loud 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un to put on someone's chair. Add a small fish sink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they can be thrown a long distance (good for crow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 games  concerts  etc.) Have fun!  -BH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ombs                            by The B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first have to make a mild version of thermite. Us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 but substitute iron fillings for 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x the iron with aluminum fillings in a ratio of 75%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% iron. This mixture will burn violently in a clos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n envelope). This bring us to our next ingredi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 to the post office and buy an insulated (padded)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 the type that is double layered... Separate the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the mild thermite in the main section  where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o. Then place magnesium powder in the outer layer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mb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to light it... this is the tricky part and hard to ex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keep experimenting until you get something that wor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 is just that touch explosive I have told you about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y anarchy files. You might want to wrap it lik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garette and then place it at the top of the envelo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layer (on top of the powdered magnesium). When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is torn or even squeezed hard it will ign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ed magnesium (sort of a flash light) and then it will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ld thermite. If the thermite didn't blow up  it w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burn the fuck out of your enemy (it does wonders on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Bombs                          by The B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paint bomb you simply need a metal paint ca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astenable lid  a nice bright color paint (green  pink 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 gross color is perfect!)  and a quantity of dry ice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in the can and then drop the dry ice in. Quickly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n and then run like hell! With some testing you ca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a science. It depends on the ratio of dry ice to pa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can to how full it is. If you are really p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t someone  you could place it on their doorstep  kno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 and then run!! Paint will fly all over the place HAHAHA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BH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send a car to Hell            by The B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001 ways to destroy a car but I am going to cov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that are the most fun (for you)  the most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m)  and the hardest to trace (for the c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ace thermite on the hood  light it  and watch it bur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rough the pav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pe a CO2 bomb to the hood  axel  gas tank  wheel  mu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a tampon  dirt  sugar (this one is good!)  a ping pon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about anything that will dissolve in the gas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potatoes  rocks  banannas  or anything that will fi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pipe. Use a broom handle to stuff 'em u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a long rag into the gas tank and light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eal a key  copy it  replace it  and then steal the ste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reak into the car. Cut a thin metal ruler into a shap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it into the outside window and keep pulling it back u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tch the lock cable which should unlock the door.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called a SLIM JIM. Now get the stereo  equalizer 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  etc. Now destroy the inside. (A sharp knife does w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a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                                    -BHU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a hate school?                  by The B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of my favorites for getting out of a class or two i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omb threat. Tell 'em that it is in a locker. Then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them all  whilst you can slip away for an hour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place a fake bomb (in any locker but YOURS!)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ancel school for a week while they investigate (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to make it up in the summer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some pure potassium or pure sodium  put it in a capsu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it down the toilet (smells awful! Stinks up the whole school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a smoke grenade in the hall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eal the computer passwords &amp; keys. Or steal the 80 column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if they are (gag) I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friends with student assistants and have them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s when the teachers hand in their bubble sheets for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it your gum out on the carpet in the library or whate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d it into the carpet. Watch the janitors c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w on lockers or spraypaint on the building that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asc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ick a potato in the tailpipe of the principal's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YOUR IMAGINATION!                   -BHU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related vandalism                     by the B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ve where there are underground lines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uin someone's phone life very easily. All you must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ir house and find the green junction box that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ne (and possibly some others in the neighborhood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lines. These can be found just about anywhere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nderneath the nearest phone pole. Take a socket w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sen the nut on the right. Then just take clipper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ge hammer or a bomb and destroy the insides and pull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ble. Now cut it into segments so it can't be fix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placed (There is a week's worth of work for 'em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BHU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way radar jamming                       by The B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rivers wanting to make better time on the open ro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 in one of those expensive radar detectors. Howeve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will not work against a gun type radar un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 signal is not present until the cop has your car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s and pulls the trigger. Then it is TOO LATE for you t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A better method is to continuously jam any signa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ar signal of your own. I have tested this ide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of a local cop and found that his unit read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hen my car approached him. It is suprisingly eas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w power radar transmitter. A nifty little semiconduct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nn Diode will generate microwaves when supplied with the 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volt DC and enclosed in the correct size cavity (resonater)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to 3 terminal regulator can be used to get this voltag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's 12v system. However  the correct construction and tu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ity is difficult without good microwave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 Police radars commonly operate on the K band at 22 g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ten on the X band at 10.525 ghz. most microwave intr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 and motion detectors (mounted over automatic do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markets &amp; banks  etc.) contain a Gun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/receiver combination that transmits about 10 kilow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0.525 ghz. These units work perfectly as jamm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et one locally  write to Microwave Associ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lington  Massachusettes and ask them for info on 'Gunnplex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m radio use. When you get the unit it may be mou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box on the dash or in a weather-proff enclosure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grille. Switch on the power when on an open high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will not jam radar to the side or behind the car so do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ing past the radar trap. An interesting phenomena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is that the drivers who are in front of you who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s will hit their brakes as you approach large metal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dges. Your signal is bouncing off of these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ing their radar detectors!     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BH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.S. If you are interested in this sort of thing  ge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COMMUNICATIONS. The ads in there tell you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kinds of info on all kinds of neat equipment for all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at th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 Bombs                         by the B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recipe for one helluva smoke bom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ts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parts potassium nitrate (Salt P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this mixture over a LOW flame until it melts  stirring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it into a future container and  before it solidifies  imb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atches into the mixture to use as fuses. One pou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will fill up a whole block with thick  white smok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Box Bombs                                 by the B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Two litre bottle of chlorine (must contain sodium hypochlo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amount of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amount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all three of these in equal amounts to fill about 1/1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. Screw on the lid and place in a mailbox. It's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at such a small explosion will literally rip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alf and send it 20 feet into the air! Be careful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because if you are caught  it is not up to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mailbox you blew up to press charges. It is up to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BHU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hotwire cars                 by the B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 the car. Look under the dash. If it enclosed  for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ant to cut through it. If you do  do it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ion. Once you get behind or near the ignition look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wires. In older cars red was the standard color  if not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matched pairs. When you find them  cross them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!                                  -BHU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Napalm                              by the B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ur some gas into an old bowl  or some kind of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some styrofoam and put it in the gas  until the ga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anymore. You should have a sticky syr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it on the end of something (don't touch it!!). Th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lasts a long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BHU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a fertilizer bomb                       by B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rtilizer (the chemical kind  GREEN THUMB or OR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sel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uch out of the newspaper and put some fertilizer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t cotton on top. Soak the cotton with fuel. Then l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ike you have never ran before! This blows up 500 square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do it in an alley!!               -BHU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is Ball Bombs                               by The B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d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ke anywher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tennis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nice sharp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c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a ton of matchheads off. Then cut a SMALL hole in the t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. Stuff all of the matchheads into the ball  until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any more in. Then tape over it with duct tape. Make su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ice and tight! Then  when you see a geek walk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 give it a good throw. He will have a bla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BHU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Bombs                                  by the B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i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ite or blue kitchen matches (they MUST be these colo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ear nail p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refully open up the diskette (3.5" disks are best for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the cotton covering from the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ape a lot of match powder into a bowl (use a wooden scr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might spark the matchpowd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you have a lot  spread it evenl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the nail polish  spread it over the match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t it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refully put the diskette back together and use the nail p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l it shut on the inside (where it came ap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at disk is in a drive  the drive head attempt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 which causes a small fire (ENOUGH HEAT TO MEL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FUCK THE HEAD UP!!). ahahahahaha! Let the fuckhea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x THAT!!!                        -BHU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sted Phone Numbers                          by The B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different ways of doing this. Let's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will help: Every city has one or more offices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ing numbers to the telephone wire pairs. These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DPAC offices and are available to service rep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r repairing phones. To get the DPAC number  a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 would call the customer service number for bill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wn that the number is located in that he is try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listed number of. (Got that?) The conversation w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 "Hi  Amarillo  this is Joe from Any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ffice  I need the DPAC number for the south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." This info is usually passed out with no problems  so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erson you call doesn't have it  try another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has ANY IDEA who the hell you are when you are tal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 so you can be anyone you damn well please! (hehehehe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the DPAC number  just tell them that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or either the address that you have  or the name. DPA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HOW WHETHER THE NUMBER IS LISTED OR UNLISTED!! Also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oing to make a habit of chasing numbers down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eck into geting a criss-cross directory  whic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by their addresses. It costs a couple-a-hundred bux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well worth it if you have to chase more than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down!                                -BHU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ses                            brought to you by The B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be surprised how many files are out there that us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under the category of a "fuse." They assume tha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ew lying around  or know where to get them. Well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country  fuses are extremely hard to come by..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ells you how to make your own. Both fuse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fairly simple to make  and are fairly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BURNING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 (approx. 2 inches per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tton string or 3 shoe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tassium Nitrate or Potass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ranulated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sh the cotton string or showlaces in HOT soapy water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e with fresh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ix the following together in a glass bow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part potassium nitrate or potassium 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part granulated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parts hot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ak strings or shoelaces in this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ist/braid 3 strands together and allow them to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ck the burn rate to see how long it actually tak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BURNING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 (40 inches per 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oft cott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ine black powder (empty a few shotgun shell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hallow dish or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isten powder to form a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ist/braid 3 strands of cotton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b paste into string and allow to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ck the burn ra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Potassium Nitrate                   by The B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 is an ingredient in making fuses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Here is how you mak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.5 gallons of nitrate bearing earth or other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/2 cup of wood 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ucket or other similar container about 4-5 gallons i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 pieces of finely woven cloth  each a bit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the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hallow dish or pan at least as large in diameter as the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hallow  heat resistant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2 gallons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omething to punch holes in the bottom of the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gallon of any type of alco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hea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aper &amp;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nch holes on the inside bottom of the bucket 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 is"puckered" outward from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ead cloth over the holes from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 wood ashes on the cloth. Spread it out so that it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cloth and has about the same thic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 2nd cloth on top of the wood 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 the dirt or other material in the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ace the bucket over the shallow container. NOTE: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n the bottom so that the holes on the bottom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il water and pour it over the earth very slowly. Do NOT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 at once  as this will clog the filter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ow water to run through holes into the shallow di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 sure that the water goes through ALL of the ear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ow water in dish to cool for an hour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efully drain the liquid in the dish away  and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dge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il this liquid over a fire for at least two hours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s of salt will form - scoop these out with the paper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the liquid has boiled down to 1/2 its original volum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fter 1/2 hour  add equal volume of the alcohol;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is poured through paper  small white crystals appea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osassium nit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dissolve crystals in small amount of boiling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any crystal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ur through improvised filter then heat concentrated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y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read out crystals and allow to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lightbulbs                            by The B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ightbulb (100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ocket (du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/4 cup soap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lackpowder! (open some shotgun shell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/4 cup kerosene orga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dhesiv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ighter or small blow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a simple exploding lightbulb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rill a small hole in the top of the bulb near the threa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refully pour the blackpowder into the hole. Use enoug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touches the fila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sert into socket as normal (make sure the light is 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will be the victim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t the hell ou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a Napam Bulb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at kerosene/gasoline in a double b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lt soap chips  stirring slow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 somewhere and allow to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at the threads of the bulb VERY carefully to melt the g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reads  slowly drawing out the filament. Do NOT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electrical igniters and/or the filament or this wo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our the liquid into the bulb  and slowly lower the fil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down into the bulb. Make sure the filament is dip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-glue the threads back on. Insert it into a socke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victim and get the hell ou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ictim flips the switch  he will be in for a BIG surpr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                              -BHU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ater igniters                            by The B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ack of 10 silicon diodes (available at Radio Shack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you got the right ones if they are very  very small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ack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c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ght the candle and allow a pool of molten wax to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ke a single match and hold the glass part of a single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head. Bend the diode pins around the matchhea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raps in an upward direction and thensticks out to the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with the other wire  but in a downward dir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des should now be hugging the matchhead  but its wires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p the matchhead in wax to give it a water-proof coa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der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peat to make as many a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little dudes are hooked across a 6v battery  the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what is called breakdown voltage. When most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reach this voltage  they usually produce great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t and light  while quickly melting into a little blob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is enough to ignite a matchhead. These are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nderwater  where most other igniters refuse to work.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BHU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brew blast cannon                          by The B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plastic drain pipe  3 feet long  at least 3 1/2 in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smaller plastic pipe  about 6 inches long  2 in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large lighter  with fluid refills (this gobbles it up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pipe cap to fit the large pipe  1 pipe cap to fit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5 feet of bell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SPST rocke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6v polaroid pot-a-pulse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5v relay (get this at Radio S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lectrical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ne free after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 the bell wire into three equal pieces  and strip th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 a hole in the side of the large pipe  the same diame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pipe. Thread the hole and one end of the small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screw together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ke a piece of scrap metal  and bend it into an "L"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ttach it to the level on the ligh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-----------------------gas switch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lighter!!&lt;---metal 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every time you pull the 'trigger' gas should flow fre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er. You may need to enlarge the 'gas port'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r  if you wish to be able to fire mor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nect two wires to the two posts on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 two holes in the side of the smaller tube 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the bottom  and one for the metal piece on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mount the switch in the bottom  running the wires up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unt the lighter/trigger in the top. Now the swit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easily  and the trigger should cause the lighter to pou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. Re-screw the smaller tube into the larger one 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a bit  let it go  and throw a match in there. If all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you should hear a nice big 'THUD!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t a hold of the relay  and take off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-------------/&lt;--- the center object is the metal fing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                             the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---------------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l---------------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(1) to one of the wires coming from the switch.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to (4)  and connect (5) to one side of the battery.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wire from the switch to the o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ery. Now you should be able to get the relay to m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zzing' sound when you flip the switch and you should se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little sp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 carefully mount the relay on the inside of the larg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the back. Screw on the smaller pipe  tape the batte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of the cannon barrel (yes  but looks aren't everyth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should now be able to let a little gas into the barr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off by flipping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ut the cap on the back end of the large pipe VERY SEC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for the first trial-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something very  very large into the barrel  just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'just right'. Now  find a strong guy (the reco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knock you on your ass if you aren't careful!). P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pad  earmuffs  and possibly some other protective cl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st the BHU! You are going to need it!).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down for 30 seconds  hold on tight  and hit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uck and the proper adjustments  you should be able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d orange through 1/4 or plywood at 25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                                  -BHU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Equivalency list                       by the B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cia..................................................Gum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tic Acid................................................Vine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Oxide..............................................Alum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Potassium Sulphate...................................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Sulfate..............................................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Carbonate.......................................Harts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Hydroxide.........................................Am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Nitrate........................................Salt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Oleate.......................................Ammonia S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lacetate............................................Bananna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ium Sulfide...........................................Black 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arbinate.............................................Ch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tetrachloride.................................Cleaning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Hypochloride..............................Bleaching Pow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Oxide.................................................L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Sulfate...................................Plaster of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ic Acid..............................................Sel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yltrimethylammoniumbromide........................Ammonium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ylinedichloride.....................................Dutch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c Oxide.............................................Iron 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furaldehyde............................................Bran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cose.................................................Corn Syr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te...............................................Penci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chloric Acid....................................Muriat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ogen Peroxide.........................................Per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Acetate.........................................Sugar of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ero-oxide...........................................Re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Silicate............................................T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 Sulfate.......................................Epsom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salicylate..................................Winter Green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hthalene..............................................Moth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l...............................................Carbol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Bicarbonate..............................Cream of T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hromium Sulfate..............................Chromea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.......................................Salt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Oxide..................................................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Bicarbonate.....................................Baking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Borate................................................Bo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arbonate......................................Washing S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Chloride...............................................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Hydroxide...............................................Ly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Silicate..............................................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Sulfate......................................Glauber's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ium Thiosulfate.............................Photographer's Hyp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furic Acid.........................................Battery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rose.................................................Cane S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Chloride.......................................Tinner's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Sulfate.........................................White Vitr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Taps                                      by The B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info on phone taps. In this file is a schemati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iretap &amp; instructions for hooking up a small tap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relay to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 will discuss taps a little. There ar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aps. there are transmitters  wired taps  and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s to name a few. Wired and wireless transmit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connected to the line before they will do an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wireless tap is connected to the line it can transm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over a limited reception range. The pho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can even be modifies to pick up conversations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mit them too! These taps are usually powered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  but can have an external power source. You can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se taps by getting an issue of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nd reading through the ads. Wired tap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 need no power source  but a wire must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the listener or to a transmitter. There ar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wireless taps over wired ones. There is on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less tap that looks like a normal telephone mike.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replace the original mike with thisand itwill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versations! There is also an exotic type of wired tap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'Infinity Transmitter' or 'Harmonica Bug'. In order to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 it must be installed inside the phone.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tapped phone &amp; *before* it rings blows a whist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 the transmitter picks up the phone via a relay. The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hone is activated so that the caller can hea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in the room. There is a sweep tone te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/BUG-1111 which can be used to detect one of these taps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is on your line &amp; the test # sends the correct ton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ar a click. Induction taps have one big advantage over t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hysically wired to the phone. They do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 the phone in order to pick up the conversation.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principle as the little suction-cup tap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s that you can get at Radio Shack. Induction mik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up to a transmitter or be w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ndustrial espionage using the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lesman walks into an office &amp; makes a phone call. He f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ation  but when he hangs up he slips some foam ru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s into the cradle. The called party can still h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in the room. When someone picks up the pho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s fall away un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p can also be used on a phone to overhear what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when you are wardialing  hacking  or just plain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like the White Ruins! Denver  Colorado! 55 megs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! Macintosh! Amiga! Ibm! CALL IT! 303-972-8566! By the way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is ad without the sysops consent or knowledg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che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)!----)!(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)!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      )!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)!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)!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)!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)!(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&lt;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0K pot is used for volume. It should be on its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ast resistance) setting if you hook a speaker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but it should be set on its highest resistance for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 or amplifier. You may find it necessary to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40K. The capacitor should be around .47 MFD. I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is to prevent the relay in the phone from tripp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that you have the phone off of the hook. the audi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 is available at Radio Shack. (part # 273-138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). The red &amp; the white wires go to the output devic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xperiment with the transformer for the best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up a tape recorder relay is easy. Just hook one o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(usually red) to the the end of one of the relay &amp; the 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just loop around. This bypasses it. 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 #275-004 from Radio Shack works 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at you line is tapped  the first thing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inspect the line yourself ESPECIALLY the phon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mike replacements with bug detectors built in. However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trust them too much. It is too easy to get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ELECTRONIC SURVEILANCE from Desert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VOID ELECTRONIC EAVESDROPPING &amp; PRIVACY INVASION.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o this one is from... you might want to try Pal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BHU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a landmine                          by The B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you need to get a pushbutton switch. Take the wir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nect one to a nine volt battery connector and the 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ar igniter (used for launching model rockets). A very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stereo wire will usually do the trick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  but I recommend the igniter. Connect the other wi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ne-volt battery to one end of the switch. Connect a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witch to the other lead on the solar ign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-----------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ar  ign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o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 explosive (pipe bomb  m-80  CO2 bomb  etc.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iter by attaching the fuse to the igniter (seal it with sco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). Now dig a hole; not too deep but enough to cov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. Think about what direction your enemy will be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t the switch  but leave the button visible (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!). Plant the explosive about 3-5 feet away from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will be a delay in the explosion that depend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your wick is  and  if a homemade wick is being use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speed. But if you get it right... and your enemy i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........ BBBBBBBOOOOOOOOOOOOOOOOOOOOOOOOMMMM! hahah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BHU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kind of Molitoff Cocktail               by the B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you do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t a coke bottle &amp; fill it with gasoline about hal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m a piece of cloth into the neck of it nice and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t a chlorine tablet and stuff it in there. You are go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it because the tablets are bigger than the ope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find a suitable victim and wing it in their direction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 the pavement or any surface hard enough to break it  and the chlo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soline mix..... BOOM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                                    -BHU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ystems Tutorial                          by The B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off  we will discuss the dialing procedures for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nternational dialing. We will also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ing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n Numbering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th America  the telephone numbering pla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a 3 digit Numbering Plan Area (NPA) code   ie 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 7 digit telephone # consisting of a 3 digit Centra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) code plus a 4 digit sta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10 digits are called the network address o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t is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Code         Tele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*X             N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N = a digit from 2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= the digit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a digit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telephone book or the seperate listing of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many bbs's. Here are the special area codes (SAC'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0 - TWX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0 - TWX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0 - New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0 - TWX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 - W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0 - TWX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00 - DIAL-I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0 - TWX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area codes never cross state lines  therefore each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t least one exclusive NPA code. When a commun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by a state line  the CO #'s are often interchangeable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al the same number from two different area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 (Telex II) consists of 5 teletype-writer area cod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Western Union. These SAC's may only be reached via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 machines. These run at 110 baud (last I checked! They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faster now!). Besides the TWX #'s  these mach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to normal telephone #'s. TWX machines always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werback. For example  WU's FYI TWX # is (910) 279-5956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back for this service is "WU FYI MAW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but a TWX machine  you can still send TW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using Easylink [800/325-4112]. However you are gonna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ck your way onto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is currently used by AT&amp;T as a call forwarding servic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ed towards salesmen on the run. To understand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I'll explain it with an example. Let's say Joe Q. Salesp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AT&amp;T security and he is on the run chasing a ph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ountry who royally screwed up an important COS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Let's say that Joe's 700 # is (700) 382-5968.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goes to a new hotel (or most likely SLEAZY MOTEL)  he di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700 #  enters a code  and the number where he is st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if his boss received some important info  all he would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(700) 382-5968 and it would ring wherever Joe last prog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. Neat 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C is one of my favourites since it allows for to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INWARD WATS (INWATS)  or Inward Wid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Service is the 800 #'s that we are all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800 #'s are set up in service areas or bands. There are 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Band 6 is the largest and you can call a band 6 #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US except the state where the call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 why most companies have one 800 number for the coun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nother one for their state.) Band 5 includes th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states. All the way down to band 1 which inclu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s contiguous to that one. Therefore  less peop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a band 1 INWATS # than a band 6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tate INWATS #'s (ie  you can call it from only 1 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a 2 as the last digit in the exchange (ie  800-NX2-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). The NXX on 800 #'s represent the area where the busi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For example  a # beginning with 800-431 woul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NY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#'s always end up in a hunt series in a CO. This mea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he first # allocated to the company for their 800 lin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usy  it will try the next #  etc. You must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 lines for each 800 #. For example  Travelnet uses a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If you dial (800) 521-8400  it will first try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8400; if it is busy it will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port  etc. INWATS customers are bill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calls made to their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WATS (OUTWARD WATS): OUTWATS are for making outgo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Largecompanies use OUTWATS since they receive bulk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. Since OUTWATS numbers cannot have incoming call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00) *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* is the digit 0 or 1 (or it may even be desig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) which cannot be dialed unless you box the call. The *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type of service and the areas that the compan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WATS + OUTWATS = WAT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-IT SAC is a nationwide dial-it service. It is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elevision polls and other stuff. The firs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costs an outrageous 50-85 cents and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costs 35-85 cents. Hell takes in a lot of revenue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(900) 555-1212 to find out what is currently on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dentify the switching office where the call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. The following CO codes are reserved nationw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5 - directory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44 - time. These are now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6 - weather the 976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0 - futu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8 - plan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9 - plan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0 - plant test (tempo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6 - DIAL-I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3 digit ANI &amp; ringback #'s are regarded as plan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thus reserved. These numbers vary from area to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dial a 0 or 1 as the first digit of the exchan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using a blue box!). This is due to the fact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s (000-199) contains all sorts of interesting shi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#'s  operators  test #'s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ervices that are currently used by the 950 exch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- S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2 - MCI Execu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33 - US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4 - Al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66 - Lex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88 - SBS Sk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C's (Specialized Common Carriers) are free from for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s! Also  the 950 exchange will probably be phased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ion of Equ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ANI  Ringback  and other various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7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976-1000 to see what is currently on the service. Als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have listings of the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11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is trying to phase out some of these  but they still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1 - international dialing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1 - coin refun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1 - directory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1 - repai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1 - busines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11 -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rnational Dialing  the world has been divided in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zones. To make an international call 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: International Prefix + Country code + Nationa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th America  the international dialing prefix is 01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-to-station calls. If you can dial International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 your area then you have International Direc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(IDD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code  which varies from 1 to 3 digits  alway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numbering zone as the first digit. For example 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 United Kingdom is 44  thus it is in world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4. Some boards may contain a complete listing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  but here I give you a f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North America (US  Canada 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- Eg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8 - Mozamb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-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-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- Mexico (southern por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 -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8 - Iran (call &amp; hassle those bastard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from an area other than North America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same. For example  let's say that you want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House from Switzerland to tell the prez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bank account is overdrawn (it happens  you know! ha 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would dial 00 (the SWISS international dialing 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1 (the US country code)  followed by 202-456-1414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# for the White House. Just ask for Georgy and gi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new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ountry code 87 is reserved for Maritime mobile service 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1 - Marisat (Atlan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1 - Marisat (Pa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72 - Marisat (Ind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wi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th America there are currently 7 no. 4 ESS'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ty of ISC (Inter-nation Switching Centers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alls dialed from numbering zone 1 will be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ne of these "gateway cities"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 - White Plains 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 - New York 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4 - Pittsburgh 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5 - Orlando 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6 - Oakland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7 - Denver 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8 - New York 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8X series are operator routing codes for overseas access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rthur discussed with blue boxes). All international call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aling service called CCITT.It is an internation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gn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. there you go for now! If you wanna read more about this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wo which is the next file #36 in the BHU's cookb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BHU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ystems Tutorial part II                  by The B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I will deal with the various types of operators 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rarchy  &amp; switch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types of operators in the network an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nes will b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PS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PS [(Traffic Service Position System) ass oppos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tty Phone Service] Operator is probably the bitch (or bast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emale libertationists out there) that most of u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ing to deal with. Here are his/her respon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Obtaning billing information for calling card or thi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dentifying called customer on person-to-pers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Obtaining acceptance of charges on collec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dentifying calling numbers. This only happens when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not automatically recorded by CAMA (Centralize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ccounting) &amp; forwarded from the local office.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used by equipment failures (ANIF- Automat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Failure) or if the office is not equipped for C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I- Operator Number Ident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 once has an equipment failure happen to me &amp; the TSP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on and said  "What # are you calling FROM?" Out of curi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ave her the number to my CO  she thanked me &amp; then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conversation that appeared to be between a fram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wife. Then it started ringing the party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call &amp; everyone phreaked out (excuse the pun)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ropped this dual line confer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mess with the TSPS operator since she KNOW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you are calling from. Your number will show up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digit LED read-out (ANI board). She also know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 a fortress phone &amp; she can trace calls quite readi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ll of the operators  she is one of the MOST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ARD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erator assists your local TSPS ("0") operatorin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She will never question a call as long as the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g HER SERVICE AREA. She can only be reached via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by a blue box. From a blue box  you woul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NPA+121+ST for the INWARD operator that will help you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lls within that NPA only. (Blue Boxing will be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SISTANCE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perator that you are connected to when you dial: 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PA-555-1212. She does not readily know where you a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She does not have access to unlisted numbers  but sh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an unlisted # exists for a certain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irectory assistance operator for deaf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letypewriters. If your modem can transfer BAUDOT [(4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). One modem that I know of that will do this is the Apple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ustic or the Atari 830 acoustic modem. Yea I know they ar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... but if you wanna do this.. look around!)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im/her up and have an interesting conversation. The #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855-1155. They use the standard Telex abbreviations such as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o ahead. they tend to be nicer and will talk long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operators. Also  they are more vulnerable in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d out of information through the process of "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" as Chesire Catalyst would p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fortunately  they do not have access to much. I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hitted with one of these operators a while back and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there are 2 such DA offices that handle TTY. On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adelphia and the other is in California. They have approx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each. most of the TTY operators think that their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 (based on an official "BIOC poll"). They also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nder-paid. They actually call up a regular DA #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your request (sorry  no fancy comput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erators have access to their own DA by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+NPA+131+ST (M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N/A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N/A Operators are operators that do exactly the opposit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sistance operators are for. In my experienc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know more than the DA op's do &amp; they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ceptable to "social engeneering." It is possible to bulls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N/A operator for the NON-PUB DA # (ie  you give them the nam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ive you the unlisted number. See the article on un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is cookbook for more info about them.).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ct that they assume that you are a fellow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. Unfortunately  the AT&amp;T breakup has resul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up of a few NON-PUB DA #'s and policy changes in C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ept operator is the one that you are connected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tenough recordings available to tell you that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isconnected or changed. She usually says  "What #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'?" with a foreign accent. This is the lowes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form. Even though they don't know where you are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waste or your time to try to verbally abuse the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ually understand very little English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ly  a few area DO have intelligent INTERCEP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re are the: MObile  Ship-to-Shore  Conference 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 "Leave Word and Call Back " Rout &amp;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KP+800+141+1212+ST)  &amp; other special operators who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r another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an Operator&gt; Ask to speak to their supervisor..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yet the Group Chief (who is the highest ranking offic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fice) who is the equivalent of the Madame ina whore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  some CO's that willallow you to dial a 0 or 1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digit  will also allow you to call special operators &amp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Tel. Co. #'s without a blue box. This is ver rare  though!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12-121-1111 will get you a NY Inward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witching office in North America (the NPA system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an office name and class. There are fiv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 numbered 1 through 5. Your CO is most likely a class 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fice. All long-distance (Toll) calls are switched by a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which can be a class 4  3  2  or 1 office.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4X office callen an intermediate point. The 4X offi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one that can have an unattended exchange attach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known as a Remote Switching Unit (RSU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will list the Office #  name  &amp; how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fice exist (to the best of my knowledge) in North Ameri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               Name           Abb          #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----------------------- ---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1          Regional Center          RC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          Sectional Center         SC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3          Primary Center           PC                 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4          Toll Center              TC                1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4P         Toll Point               TP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4X         Intermediate Point       IP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5          End Office               EO               19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6          RSU                     RSU  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necting a call from one party to another  th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usually tries to find the shortest rout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5 end office of the caller &amp; the class 5 end office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arty. If no inter-office trunks exist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 it will then move upward to the next highest off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calls (Class 4). If the Class 4 office cannot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y sending it to another Class 4 or 5 office  it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next highest office in the hierarchy (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equipment first uses the high-usage interoffice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if they are busy then it goes to the fina; trunk grou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ighest level. If the call cannot be connected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et a re-order [120 IPM (interruptions per minute)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] signal. At this time  the guys at Network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hitting in their pants and trying to avoid the d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eadlock (as seen on TV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interesting to note that 9 connections in tan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ing-around-the-rosy and it has never occured in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This would cause an endless loop connection [a ne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ly screw up the networ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regional centers in the US &amp; the 2 in Canada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ed. they form the foundation of the entir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Since there are only 12 of them  they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1 Regional Office Location   NP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4 ESS                      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 PA                         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 4T                         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na No. 2SP1-4W (Canada)       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 4T                      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dale  GA                      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 4E                      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real No. 1 4AETS (Canada)      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 for now! More info to come Future upd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book! Have fun!                        -BHU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 THE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S C A N T R O 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TYPED BY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THE  WARHEAD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THANX TO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IVANHOE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all know what the scan-tron is, don't we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-tron are those b*tchy little cards with the little bu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tangles that our precious teachers expect us to fill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#2 pencils. In the past you had some machine zap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only to tell you that you have failed biology. This meant that m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d are gonna take your computer, telephone, and nights on th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uff them in their closet, (along with their kinky sex to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worry no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brilliant people from the Armed Forces Pirating Guild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a simple, but workable method to evade those little red slas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say "nice try, fagg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EXPLANATION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-tron machines detect right or wrong answers by picking up on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pencil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has been marked at all in the given space, then your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rked wrong.  However, if there is neither a dark pencil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 blank, the machine will get a little confused and simply no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You might say to yourself, "Well, what about the sco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test??", to which point we respo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-tron machines assignes a variable to the number of possib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problems wrong.  Then it subtracts one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the answer at the bottom.  The little red marks be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represent the number wrong, however, if there is no red mar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imply "nothing wrong" as far as the machine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all know that our beloved teachers pay no attention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dding to those wonderful littl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HOW TO AVOID THE RED MARKS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fill sheets one can receive, on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 to fill in, and ones with the rectangles to fi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nes with the circles, there is one way to avoid a slas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IRCLE IS LIGHTLY SHADED IN, TOO LIGHT FOR THE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DARK FOR THE TEACHER TO QUESTION, THE MACHINE WILL GET CONF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EAVE YOUR ANSWER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if there is no mark, the machine does not subtra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ossible, and the teacher does not notice. Don't get i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the computer will mark a circle that has not been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'wrong'. The only trick is to lightly fill it in with th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t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rectang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thod described for the circles will also wor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form, along with another metho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, drawing many diagonal light lines through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method is not recommended because 'teacher'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on (some teachers are really stupid th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s are coming.  Start practic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is method WORKS.  It's kept me playing s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otten to keep my telephone, computer, and social time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ing my girlfri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nhoe and I hope this is beneficial to both you and H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THE WARHEAD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v a n h o e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nfo On People Thru Social Securit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many of you may be in a position of needing to do an informatio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ndividual.  It is somtimes  a big help to know  where someone  origin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from, in the following  list the first three numbers  in a soci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tell you  where the card was originaly applied for. also, a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on locating missing persons or any person for tha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etter to the social security administration with as much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date of birth,lastplace of residence), can be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 SECURITY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HEALTH &amp; HUMA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1 SECURITY BVLD. BALT. MD.  20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S--STATE ISS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-003 NEW 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4-007 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8-009 VER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-034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5-039 RHOD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0-049 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0-134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-158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-211 P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2-220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1-222 DEL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3-231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2-236 W.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-246 N.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-251 S.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2-260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1-267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8-302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-317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8-361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2-386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7-399 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-407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8-415 T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6-424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5-428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9-432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3-439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0-448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9-467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8-477 M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8-485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-500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1-502 N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3-504 S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5-508 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9-515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6-517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8-519 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0     WY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1-524 C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5    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6-527 AR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8-529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0    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1-539 W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0-544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5-573 CAL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4    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5-576 HAW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7-579 WASH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MEMBER: The first three numbers in a social security number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ard was originally issu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Have Fun At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By: Walk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best if you happen to have alot of deralict friends, as I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day of school you should bring the following items, to ins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rous school 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Fountain pen (and extra ink refi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Three (3) Tubes of Super Glue (Krazy G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Pennies ($2.00 w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Balloons (small sized for convieni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Mirror (small hand h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Liquid S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Firecrackers (ladyfingers are 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screwdrivers and other small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Small sqeezable bottles (like nasal decongestan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Wire (10-20 f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Tape recorder/Microphone/batter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Ziplock bag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Half of an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Light bulb (75 watts an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or for now... Some of the cool things to do are, take the pen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ue them to the cafeteria tables.  Also glue silver dollars to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 todo w/ a coin is heat it up over a bunson burner and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ll rings, toss the coin into the hall, I will guarantee you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in is picked up... While your using the bunson burner, fi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queeze bottle w/ gas, then cap it tight and put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...later, take a firecracker, and glue it to the bottle, use a ciga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use extension (to buy your self and alaby) and then pu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room, and while your in the bathroom, place a light bulb over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the superintendant goes to see what the explosion was, he get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urpri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wire, if you can access a room near your locker, when no 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m, take off the speaker cover and the pa system, and hook 2 w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to your mic.  (then to your locker)  This is good for ge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ut of class.  Use the small tools and be very neat...Also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un the wir through the cieling, so that noone becomes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eing a few wires dangling in YOUR locker.  Late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hletics/band) have access to the building and you can possibly si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re connected if one door is locked, try anot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mirror and scope out peoples combinations, its going tobe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 that the reflection is in reverse, but if you have half a brai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ange so that it will become correct.  Take the orange, let it s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 1/2 weeks and then use your newly acquired combination.  People w/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lockers can make very good use 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penny, and glue it over the key hole of a persons locker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goes out....depending on the locker, this could be say, a gym lo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it when he changes clothes he will smell realy ni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s are fun to play w/ in chemistry class, fill them up w/ the g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out of the taps on the lab desks, then tie up the balloon, and dro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window to the burnouts below, you the ones that are always smoking??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w it someplace nice and realy ho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liquid soap after a nice rain storm and start squirting it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earn how to skate realy quick!!  Also place the liquid so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lets in desks, chairs, handrails, stairs...etc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