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carbon!csn!server!cwilson Thu May 26 20:08:47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rec.pyrotech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: carbon!csn!server!c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wilson@gomez.stortek.com (Charley Wilson -x8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copper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cwilson.769981241@gome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usenet@storte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-Posting-Host: gomez.storte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cwilson@gomez.storte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Organiz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26 May 1994 19:40:41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cuse me if this shows up twice. I'm having trouble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ngart gives a blue fire composition with the following ingredi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ammonium chloride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ssium perchlorate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rin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haltum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e copper salt by combining azurite powder from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chemistry sets) with muriatic acid. To the acidic solution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nitor strength" ammonia water. The beautiful aqua colored sal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on filter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ngart explains that copper in the presence of chlorine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lue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that the complex ammonia compound was helping to vola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per and chlorine, I prepared copper ammonium nitrate using di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ric acid. (Beautiful blue-purple crystals!) I thought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ance with the emerald green copper color. Trouble i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enough chlorine from the perchlorate to turn it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all of the copper salts I tried did the same thing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I found was copper oxalate: non-hygrosc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get green, I used KNO3, but the copper salts all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h the combustion. Has anyone in the group achieved g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per salts, perhaps with potassium perbromate or periodate (m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) - probably too expensive for practical use, just cur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do all of the halogens make it blu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periodates can be made by mixing iodine with hypochl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ach. It yields NaIO4 and Na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used a combination of Barium Sulfate with KCLO4, but 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with the color. I also tried boric acid, but coul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s to burn. Right now, the best alternative seems to be zinc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