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2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.denver.colorado.edu!copper!vexcel!ncar!elroy.jpl.nasa.gov!swrinde!cs.utexas.edu!news.tamu.edu!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w@mbian.utmb.edu (John Whit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a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2mkmfj$dn1@news.ta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1 Mar 94 17:45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Nat'l Resource Center for Cephalopods/UTMB M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outback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reader: LA Times for OS/2 [version: 3.0Beta9402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ssage &lt;2mdcfe$k7b@tahoma.cwu.edu&gt; - whitmore@tahoma.cwu.edu (Rattlesn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M (rmarkd@danube.Berkeley.EDU) espo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]  I heard that styrofoam dissolved in kerosene makes great nap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]  Haven't tried it yet, but now iu hear there is a much better mi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]  Does anyone know what that mixture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I once read that soap flakes in gasoline works...  but thi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misinformation, I've never tried it to verify it.  Indeed, I d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remember where I read it.  Might be worth a little experiment, 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-sjw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whitmore@tahoma.cw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Standard disclaimers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years ago, my next door neighbor was a marine who ha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up a 4 year tour in the Signal Corps.  One of the jobs of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is setting out smoke screens and napalm displays fo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ssued this "mysterious white powder" which they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aded gasoline to make "mil-spec" napalm, which they mixed in 55 ga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and then spread across the desert, lit and did military thing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ot afternoon, they ran out of "mysterious white powder."  The gun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in charge of the platoon pulled a couple of hundred dollar bi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pocket and sent a couple of grunts into town to "buy all the unsc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" they could get their hands on.  They came back with a couple-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nds of it, which turned out to mostly consist of "mysterious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hen put into unleaded gasoline, made 55 gallons of nap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hemistry.  World Book Encyclopedia reports that Napalm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from "NAPtha and PALMitate."  Naptha is a petroleum distil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up a major constituent in unleaded Gasoline.  Palmit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urfactant (read:  detergent) which is used in a more-pure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-clothes-detergent form in T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ious historical footnote:  the "Greek Fire" which was use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3rd - 1st centuries B.C. in naval warfare is widely believ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of brimstone (sulfur), naptha, and pitch (pine or other tree resi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, courtesy of World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