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Here is a save for the Nintendo Wii version of The Legend of Zelda - Ocarina of Time. This is one of the best saves you will find for this Virtual Console Game, so please enjoy it. This save was created by Nintendo's LEGENDARYME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